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>Êáßï³Ý·áõÙÝ»ñÇ ¨ ³ÛÉ ¹³Å³Ý, ³ÝÙ³ñ¹Ï³ÛÇÝ Ï³Ù ³ñÅ³Ý³å³ïíáõÃÛáõÝÁ Ýí³ëï³óÝáÕ í»ñ³µ»ñÙáõÝùÇ Ï³Ù å³ïÅÇ ¹»Ù ÎáÝí»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ÝóÇ³ÛÇ </w:t>
      </w:r>
      <w:r>
        <w:rPr>
          <w:rFonts w:cs="Times Armenian" w:ascii="Times Armenian" w:hAnsi="Times Armenian"/>
          <w:b/>
          <w:sz w:val="22"/>
          <w:szCs w:val="22"/>
          <w:lang w:val="en-US"/>
        </w:rPr>
        <w:t>Ï³ÙÁÝïÇñ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²ñÓ</w:t>
      </w: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>³Ý³·ñáõÃÛáõÝ</w:t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en-US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>Ü»ñ³ÍáõÃÛáõÝ</w:t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en-US"/>
        </w:rPr>
      </w:pPr>
      <w:r>
        <w:rPr>
          <w:rFonts w:cs="Times Armenian" w:ascii="Times Armenian" w:hAnsi="Times Armenian"/>
          <w:color w:val="000000"/>
          <w:sz w:val="22"/>
          <w:szCs w:val="22"/>
          <w:lang w:val="en-US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êáõÛÝ ²ñÓ³Ý³·ñáõÃÛ³Ý Ø³ëÝ³ÏÇó å»ïáõÃÛáõÝÝ»ñÁ, </w:t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í»ñ³Ñ³ëï³ï»Éáí, áñ Ëáßï³Ý·áõÙÝ»ñÁ ¨ ³ÛÉ ¹³Å³Ý, ³ÝÙ³ñ¹Ï³ÛÇÝ Ï³Ù ³ñÅ³Ý³å³ïíáõÃÛáõÝÁ Ýí³ëï³óÝáÕ í»ñ³µ»ñÙáõÝùÁ Ï³Ù å³ïÇÅÝ ³ñ·»Éí³Í »Ý ¨ Ñ³Ý¹Çë³ÝáõÙ »Ý Ù³ñ¹áõ Çñ³íáõÝùÝ»ñÇ Éáõñç Ë³ËïáõÙ,</w:t>
      </w:r>
    </w:p>
    <w:p>
      <w:pPr>
        <w:pStyle w:val="CM15"/>
        <w:spacing w:before="0" w:after="0"/>
        <w:ind w:right="50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Ñ³Ùá½í³Í ÉÇÝ»Éáí, áñ Ñ»ï³·³ ÙÇçáóÝ»ñ »Ý ³ÝÑñ³Å»ßï Êáßï³Ý·áõÙÝ»ñÇ ¨ ³ÛÉ ¹³Å³Ý, ³ÝÙ³ñ¹Ï³ÛÇÝ Ï³Ù ³ñÅ³Ý³å³ïíáõÃÛáõÝÁ Ýí³ëï³óÝáÕ í»ñ³µ»ñÙáõÝùÇ Ï³Ù å³ïÅÇ ¹»Ù ÏáÝí»ÝóÇ³ÛÇ (³ÛëáõÑ»ï` ÎáÝí»ÝóÇ³) Ýå³ï³ÏÝ»ñÝ Çñ³Ï³Ý³óÝ»Éáõ ¨ ³½³ï³½ñÏí³Í ³ÝÓ³Ýó` Ëáßï³Ý·áõÙÝ»ñÇó ¨ ³ÛÉ ¹³Å³Ý, ³ÝÙ³ñ¹Ï³ÛÇÝ Ï³Ù ³ñÅ³Ý³å³ïíáõÃÛáõÝÁ Ýí³ëï³óÝáÕ í»ñ³µ»ñÙáõÝùÇó Ï³Ù å³</w:t>
      </w:r>
      <w:r>
        <w:rPr>
          <w:rFonts w:cs="Times Armenian" w:ascii="Times Armenian" w:hAnsi="Times Armenian"/>
          <w:sz w:val="22"/>
          <w:szCs w:val="22"/>
          <w:lang w:val="hy-AM"/>
        </w:rPr>
        <w:t>ïÅÇó å³ßïå³ÝáõÃÛáõÝÝ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 áõÅ»Õ³óÝ»Éáõ Ñ³Ù³ñ,</w:t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ÑÇß»óÝ»Éáí, áñ ÎáÝí»ÝóÇ³ÛÇ 2-ñ¹ ¨ 16-ñ¹ Ñá¹í³ÍÝ»ñÁ Ûáõñ³ù³ÝãÛáõñ Ø³ëÝ³ÏÇó å»ïáõÃÛ³Ý å³ñï³íáñ»óÝáõÙ »Ý ³ñ¹ÛáõÝ³í»ï ÙÇçáóÝ»ñ Ó»éÝ³ñÏ»É Ëáßï³Ý·áõÙÝ»ñÁ ¨ ³ÛÉ ¹³Å³Ý, ³ÝÙ³ñ¹Ï³ÛÇÝ Ï³Ù ³ñÅ³Ý³å³ïíáõÃÛáõÝÁ Ýí³ëï³óÝáÕ í»ñ³µ»ñÙáõÝùÁ Ï³Ù å³ïÇÅÝ Çñ Çñ³í³½áñáõÃÛ³ÝÁ »ÝÃ³Ï³ ó³ÝÏ³ó³Í ï³ñ³ÍùáõÙ Ï³ÝË³ñ·»É»Éáõ Ñ³Ù³ñ,</w:t>
      </w:r>
    </w:p>
    <w:p>
      <w:pPr>
        <w:pStyle w:val="CM15"/>
        <w:spacing w:before="0" w:after="0"/>
        <w:ind w:right="50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ÁÝ¹áõÝ»Éáí, áñ å»ïáõÃÛáõÝÝ»ñÝ áõÝ»Ý ³é³çÝ³ÛÇÝ å³ï³ëË³Ý³ïíáõÃÛáõÝ ³Û¹ Ñá¹í³ÍÝ»ñÇ Çñ³Ï³Ý³óÙ³Ý Ñ³Ù³ñ. áñ ³½³ï³½ñÏí³Í ³ÝÓ³Ýó å³ßïå³ÝáõÃÛ³Ý áõÅ»Õ³óáõÙÝ áõ Ýñ³Ýó` Ù³ñ¹áõ Çñ³íáõÝùÝ»ñÇ ÉÇ³Ï³ï³ñ Ñ³ñ·áõÙÁ Ñ³Ý¹Çë³ÝáõÙ »Ý µáÉáñÇ ÁÝ¹Ñ³Ýáõñ å³ï³ëË³Ý³ïíáõÃÛáõÝÁ, ¨ áñ ÙÇç³½·³ÛÇÝ Çñ³Ï³Ý³óÝáÕ Ù³ñÙÇÝÝ»ñÁ Éñ³óÝáõÙ ¨ </w:t>
      </w:r>
      <w:r>
        <w:rPr>
          <w:rFonts w:cs="Times Armenian" w:ascii="Times Armenian" w:hAnsi="Times Armenian"/>
          <w:sz w:val="22"/>
          <w:szCs w:val="22"/>
          <w:lang w:val="hy-AM"/>
        </w:rPr>
        <w:t>³Ùñ³åÝ¹áõÙ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 »Ý Ý»ñå»ï³Ï³Ý Ù³Ï³ñ¹³Ïáí Çñ³Ï³Ý³óíáÕ ÙÇçáó³éáõÙÝ»ñÁ,</w:t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ÑÇß»óÝ»Éáí, áñ Ëáßï³Ý·áõÙÝ»ñÇ ¨ ³ÛÉ ¹³Å³Ý, ³ÝÙ³ñ¹Ï³ÛÇÝ Ï³Ù ³ñÅ³Ý³å³ïíáõÃÛáõÝÁ Ýí³ëï³óÝáÕ í»ñ³µ»ñÙáõÝùÇ Ï³Ù å³ïÅÇ ³ñ¹ÛáõÝ³í»ï Ï³ÝË³ñ·»ÉáõÙÁ å³Ñ³ÝçáõÙ ¿ áõëáõóáõÙ ¨ ï³ñµ»ñ ûñ»Ýë¹ñ³Ï³Ý, í³ñã³Ï³Ý, ¹³ï³Ï³Ý ¨ ³ÛÉ ÙÇçáóÝ»ñÇ Ñ³Ù³ÏóáõÙ,</w:t>
      </w:r>
    </w:p>
    <w:p>
      <w:pPr>
        <w:pStyle w:val="CM15"/>
        <w:spacing w:before="0" w:after="0"/>
        <w:ind w:right="50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ÑÇß»óÝ»Éáí Ý³¨, áñ Ø³ñ¹áõ Çñ³íáõÝùÝ»ñÇ Ñ³Ù³ßË³ñÑ³ÛÇÝ Ñ³Ù³ÅáÕáíÁ Ñëï³Ïáñ»Ý Ñ³Ûï³ñ³ñ»É ¿, áñ Ëáßï³Ý·áõÙÝ»ñÇ í»ñ³óÙ³ÝÝ áõÕÕí³Í ç³Ýù»ñÁ å»ïù ¿ Ý³Ë ¨ ³é³ç áõÕÕí³Í ÉÇÝ»Ý Ï³ÝË³ñ·»ÉÙ³ÝÁ, ¨ Ïáã ¿ ³ñ»É ÁÝ¹áõÝ»É ÎáÝí»ÝóÇ³ÛÇ Ï³ÙÁÝïÇñ ³ñÓ³Ý³·ñáõÃÛáõÝ` ³½³ï³½ñÏÙ³Ý í³Ûñ»ñ å³ñµ»ñ³Ï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³Ý ³Ûó»ÉáõÃÛáõÝÝ»ñÇ Ï³ÝË³ñ·»ÉÙ³Ý Ñ³Ù³Ï³ñ· ëï»ÕÍ»Éáõ Ùï³¹ñáõÃÛ³Ùµ, </w:t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Ñ³Ùá½í³Í ÉÇÝ»Éáí, áñ ³½³ï³½ñÏí³Í ³ÝÓ³Ýó å³ßïå³ÝáõÃÛáõÝÁ Ëáßï³Ý·áõÙÝ»ñÇó ¨ ³ÛÉ ¹³Å³Ý, ³ÝÙ³ñ¹Ï³ÛÇÝ Ï³Ù ³ñÅ³Ý³å³ïíáõÃÛáõÝÁ Ýí³ëï³óÝáÕ í»ñ³µ»ñÙáõÝùÇó Ï³Ù å³ïÅÇó ÑÝ³ñ³íáñ ¿ áõÅ»Õ³óÝ»É ³½³ï³½ñÏÙ³Ý í³Ûñ»ñ å³ñµ»ñ³Ï³Ý ³Ûó»ÉáõÃÛáõÝÝ»ñÇ íñ³ ÑÇÙÝí³Í Ï³ÝË³ñ·»ÉÇã µÝáõÛÃÇ áã Çñ³í³Ï³Ý ÙÇçáóÝ»ñáí, </w:t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Ñ³Ù³Ó³ÛÝ»óÇÝ Ý»ñùáÑÇßÛ³ÉÇ Ù³uÇÝ.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 </w:t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Ø³ë I</w:t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ÀÝ¹Ñ³Ýáõñ ëÏ½µáõÝùÝ»ñ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1</w:t>
      </w:r>
    </w:p>
    <w:p>
      <w:pPr>
        <w:pStyle w:val="Defaul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êáõÛÝ ²ñÓ³Ý³·ñáõÃÛ³Ý Ýå³ï³ÏÝ ¿ ëï»ÕÍ»É ³ÝÏ³Ë ÙÇç³½·³ÛÇÝ ¨ ³½·³ÛÇÝ Ù³ñÙÇÝÝ»ñÇ ³½³ï³½ñÏÙ³Ý í³Ûñ»ñ Ï³ÝáÝ³íáñ ³Ûó»ÉáõÃÛáõÝÝ»ñÇ Ñ³Ù³Ï³ñ·` Ëáßï³Ý·áõÙÝ»ñÁ ¨ ³ÛÉ ¹³Å³Ý, ³ÝÙ³ñ¹Ï³ÛÇÝ Ï³Ù ³ñÅ³Ý³å³ïíáõÃÛáõÝÁ Ýí³ëï³óÝáÕ í»ñ³µ»ñÙáõÝùÁ Ï³Ù å³ïÇÅÁ Ï³ÝË³ñ·»É»Éáõ Ñ³Ù³ñ£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2</w:t>
      </w:r>
    </w:p>
    <w:p>
      <w:pPr>
        <w:pStyle w:val="Default"/>
        <w:ind w:right="50" w:hanging="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Default"/>
        <w:ind w:right="50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1. Êáßï³Ý·áõÙÝ»ñÇ ¹»Ù ÏáÙÇï»Ç` Ëáßï³Ý·áõÙÝ»ñÇ ¨ ³ÛÉ ¹³Å³Ý, ³ÝÙ³ñ¹Ï³ÛÇÝ Ï³Ù ³ñÅ³Ý³å³ïíáõÃÛáõÝÁ Ýí³ëï³óÝáÕ í»ñ³µ»ñÙáõÝùÇ Ï³Ù å³ïÅÇ Ï³ÝË³ñ·»ÉÙ³Ý »ÝÃ³ÏáÙÇï» (³ÛëáõÑ»ï</w:t>
      </w:r>
      <w:r>
        <w:rPr>
          <w:rFonts w:cs="Times Armenian" w:ascii="Times Armenian" w:hAnsi="Times Armenian"/>
          <w:sz w:val="22"/>
          <w:szCs w:val="22"/>
          <w:lang w:val="hy-AM"/>
        </w:rPr>
        <w:t>`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 Î³ÝË³ñ·»ÉÙ³Ý »ÝÃ³ÏáÙÇï») Ïëï»ÕÍíÇ, ¨ ³ÛÝ ÏÇñ³Ï³Ý³óÝÇ ëáõÛÝ ²ñÓ³Ý³·ñáõÃÛ³Ùµ ³Ùñ³·ñí³Í ·áñÍ³éáõÛÃÝ»ñ£</w:t>
      </w:r>
    </w:p>
    <w:p>
      <w:pPr>
        <w:pStyle w:val="Default"/>
        <w:ind w:right="50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2. Î³ÝË³ñ·»ÉÙ³Ý »ÝÃ³ÏáÙÇï»Ý ÏÇñ³Ï³Ý³óÝÇ Çñ ³ßË³ï³ÝùÝ»ñÁ ØÇ³íáñí³Í ³½·»ñÇ Ï³½Ù³Ï»ñåáõÃÛ³Ý Î³ÝáÝ³¹ñáõÃÛ³Ý ßñç³Ý³ÏÝ»ñáõÙ ¨ ÏÕ»Ï³í³ñíÇ Ýñ³ Ýå³ï³ÏÝ»ñáí áõ ëÏ½µáõÝùÝ»ñáí, ÇÝãå»ë Ý³¨ ØÇ³íáñí³Í ³½·»ñÇ Ï³½Ù³Ï»ñåáõÃÛ³Ý` ³½³ï³½ñÏí³Í ³ÝÓ³Ýó ÝÏ³ïÙ³Ùµ í»ñ³µ»ñÙáõÝùÇ Ù³ëÇÝ ÝáñÙ»ñáí£ 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3. Î³ÝË³ñ·»ÉÙ³Ý »ÝÃ³ÏáÙÇï»Ý Ñ³í³ë³ñ³å»ë ÏÕ»Ï³í³ñíÇ ·³ÕïÝÇáõÃÛ³Ý, ³ÝÏáÕÙÝ³Ï³ÉáõÃÛ³Ý, ³Ý³ã³éáõÃÛ³Ý, Ñ³ÙÁÝ¹Ñ³ÝñáõÃÛ³Ý ¨ ûµÛ»ÏïÇíáõÃÛ³Ý ëÏ½µáõÝùÝ»ñáí£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4. Î³ÝË³ñ·»ÉÙ³Ý »ÝÃ³ÏáÙÇï»Ý ¨ Ø³ëÝ³ÏÇó å»ïáõÃÛáõÝÝ»ñÁ ÏÑ³Ù³·áñÍ³Ïó»Ý ëáõÛÝ ²ñÓ³Ý³·ñáõÃÛ³Ý Çñ³Ï³Ý³óÙ³Ý Ñ³ñóáõÙ£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3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Úáõñ³ù³ÝãÛáõñ Ø³ëÝ³ÏÇó å»ïáõÃÛáõÝ ³½·³ÛÇÝ Ù³Ï³ñ¹³Ïáí Ïëï»ÕÍÇ, ÏÝß³Ý³ÏÇ Ï³Ù Ïå³ÑÇ Ëáßï³Ý·áõÙÝ»ñÇ ¨ ³ÛÉ ¹³Å³Ý, ³ÝÙ³ñ¹Ï³ÛÇÝ Ï³Ù ³ñÅ³Ý³å³ïíáõÃÛáõÝÁ Ýí³ëï³óÝáÕ í»ñ³µ»ñÙáõÝùÇ Ï³Ù å³ïÅÇ Ï³ÝË³ñ·»ÉÙ³Ùµ ½µ³ÕíáÕ` Ù»Ï Ï³Ù ÙÇ ù³ÝÇ` ³Ûó»ÉáõÃÛáõÝ Çñ³Ï³Ý³óÝáÕ Ù³ñÙÇÝ (³ÛëáõÑ»ï` Ï³ÝË³ñ·»ÉÙ³Ý ³½·³ÛÇÝ Ù»Ë³ÝÇ½Ù)£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4</w:t>
      </w:r>
    </w:p>
    <w:p>
      <w:pPr>
        <w:pStyle w:val="Default"/>
        <w:ind w:right="50" w:hanging="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Default"/>
        <w:ind w:right="50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1. Úáõñ³ù³ÝãÛáõñ Ø³ëÝ³ÏÇó å»ïáõÃÛáõÝ å»ïù ¿ ÃáõÛÉ³ïñÇ, ëáõÛÝ ²ñÓ³Ý³·ñáõÃÛ³Ý Ñ³Ù³Ó³ÛÝ, 2-ñ¹ ¨ 3-ñ¹ Ñá¹í³ÍÝ»ñáõÙ Ýßí³Í Ù»Ë³ÝÇ½ÙÝ»ñáí ³Ûó»ÉáõÃÛáõÝÝ»ñÁ Çñ Çñ³í³½áñáõÃÛ³Ý ¨ ÑëÏáÕáõÃÛ³Ý Ý»ñùá ·ïÝíáÕ ó³ÝÏ³ó³Í í³Ûñ, áñï»Õ ³ÝÓÇÝù ½ñÏí³Í »Ý Ï³Ù Ï³ñáÕ »Ý ½ñÏí»É Çñ»Ýó ³½³ïáõÃÛáõÝÇó (³ÛëáõÑ»ï</w:t>
      </w:r>
      <w:r>
        <w:rPr>
          <w:rFonts w:cs="Times Armenian" w:ascii="Times Armenian" w:hAnsi="Times Armenian"/>
          <w:sz w:val="22"/>
          <w:szCs w:val="22"/>
          <w:lang w:val="hy-AM"/>
        </w:rPr>
        <w:t>` Ï³É³Ý³í³Ûñ»ñ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) å»ï³Ï³Ý Ù³ñÙÝÇ ÏáÕÙÇó ïñí³Í Ññ³Ù³Ýáí Ï³Ù Ýñ³ Ññ³ÑñáõÙáí, ÇÝãå»ë Ý³¨` Ýñ³ Ñ³Ù³Ó³ÛÝáõÃÛ³Ùµ Ï³Ù ÃáõÛÉïíáõÃÛ³Ùµ£ ²Û¹ ³Ûó»ÉáõÃÛáõÝÝ»ñÁ å»ïù ¿ Ý³Ë³Ó»éÝí»Ý ³Û¹ ³ÝÓ³Ýó` Ëáßï³Ý·áõÙÝ»ñÇó ¨ ³ÛÉ ¹³Å³Ý, ³ÝÙ³ñ¹Ï³ÛÇÝ Ï³Ù ³ñÅ³Ý³å³ïíáõÃÛáõÝÁ Ýí³ëï³óÝáÕ í»ñ³µ»ñÙáõÝùÇó Ï³Ù å³ïÅÇó å³ßïå³ÝáõÃÛáõÝÁ ³ÝÑñ³Å»ßïáõÃÛ³Ý ¹»åùáõÙ áõÅ»Õ³óÝ»Éáõ Ýå³ï³Ïáí£</w:t>
      </w:r>
    </w:p>
    <w:p>
      <w:pPr>
        <w:pStyle w:val="Default"/>
        <w:ind w:right="50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2. êáõÛÝ ²ñÓ³Ý³·ñáõÃÛ³Ý Ýå³ï³ÏÝ»ñÇ Ñ³Ù³ñ </w:t>
      </w:r>
      <w:r>
        <w:rPr>
          <w:rFonts w:cs="Times Armenian" w:ascii="Times Armenian" w:hAnsi="Times Armenian"/>
          <w:i/>
          <w:color w:val="000000"/>
          <w:sz w:val="22"/>
          <w:szCs w:val="22"/>
          <w:lang w:val="hy-AM"/>
        </w:rPr>
        <w:t>³½³ï³½ñÏáõÙ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 Ýß³Ý³ÏáõÙ ¿` ³ÝÓÇÝ ó³ÝÏ³ó³Í Ó¨áí Ï³É³ÝùÇ ï³Ï å³Ñ»É Ï³Ù µ³Ýï³ñÏ»É Ï³Ù ³ÝÓÇÝ ÑëÏáÕáõÃÛ³Ý ï³Ï å³ÑíáÕ Ñ³Ýñ³ÛÇÝ Ï³Ù Ù³ëÝ³íáñ í³ÛñáõÙ ï»Õ³íáñ»É, áñÝ ³ÝÓÇÝ áñ¨¿ ¹³ï³Ï³Ý, í³ñã³Ï³Ý Ï³Ù ³ÛÉ Ù³ñÙÝÇ áñáßÙ³Ùµ ãÇ ÃáõÛÉ³ïñíáõÙ Ï³ÙáíÇÝ ÃáÕÝ»É£ </w:t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Ø³ë II </w:t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Î³ÝË³ñ·»ÉÙ³Ý »ÝÃ³ÏáÙÇï»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5</w:t>
      </w:r>
    </w:p>
    <w:p>
      <w:pPr>
        <w:pStyle w:val="Defaul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1. Î³ÝË³ñ·»ÉÙ³Ý »ÝÃ³ÏáÙÇï»Ý å»ïù ¿ Ï³½Ùí³Í ÉÇÝÇ ï³ëÁ ³Ý¹³ÙÇó£ êáõÛÝ ²ñÓ³Ý³·ñáõÃÛ³Ý ÑÇëáõÝ»ñáñ¹ í³í»ñ³óáõÙÇó Ï³Ù Ýñ³Ý ÙÇ³Ý³Éáõó Ñ»ïá Î³ÝË³ñ·»ÉÙ³Ý »ÝÃ³ÏáÙÇï»Ç ³Ý¹³ÙÝ»ñÇ ÃÇíÁ Ï³í»É³Ý³ ÙÇÝã¨ ùë³ÝÑÇÝ·Ç£ 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2. Î³ÝË³ñ·»ÉÙ³Ý »ÝÃ³ÏáÙÇï»Ç ³Ý¹³ÙÝ»ñÁ å»ïù ¿ ÁÝïñí»Ý µ³ñÓñ µ³ñáÛ³Ï³Ý Ñ³ïÏ³ÝÇßÝ»ñ áõÝ»óáÕ ³ÝÓ³ÝóÇó, áñáÝù Ñ³ëï³ïí³Í Ù³ëÝ³·Çï³Ï³Ý ÷áñÓ å»ïù ¿ áõÝ»Ý³Ý ³ñ¹³ñ³¹³ïáõÃÛ³Ý Çñ³Ï³Ý³óÙ³Ý µÝ³·³í³éáõÙ, Ù³ëÝ³íáñ³å»ë` ùñ»³Ï³Ý Çñ³íáõÝùÇ, µ³Ýï³ÛÇÝ Ï³Ù áëïÇÏ³ÝáõÃÛ³Ý í³ñã³Ï³½ÙáõÙ Ï³Ù ³½³ï³½ñÏí³Í ³ÝÓ³Ýó ÝÏ³ïÙ³Ùµ í»ñ³µ»ñÙáõÝùÇÝ ³éÝãíáÕ ï³ñµ»ñ µÝ³·³í³éÝ»ñáõÙ£</w:t>
      </w:r>
    </w:p>
    <w:p>
      <w:pPr>
        <w:pStyle w:val="Default"/>
        <w:ind w:right="50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3. Î³ÝË³ñ·»ÉÙ³Ý »ÝÃ³ÏáÙÇï»Ç Ï³½ÙÇ Ù»ç å³ïß³× Ï»ñåáí å»ïù ¿ Ñ³ßíÇ ³éÝíÇ ³ßË³ñÑ³·ñ³Ï³Ý Ñ³í³ë³ñ µ³ßËí³ÍáõÃÛáõÝÁ ¨ Ø³ëÝ³ÏÇó å»ïáõÃÛáõÝÝ»ñÇ ù³Õ³ù³ÏñÃáõÃÛ³Ý áõ Çñ³í³Ï³Ý Ñ³Ù³Ï³ñ·»ñÇ ï³ñµ»ñ Ó¨»ñÇ Ý»ñÏ³Û³óí³ÍáõÃÛáõÝÁ: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4. ²Û¹ Ï³½ÙáõÙ å»ïù ¿ Ý³¨ Ñ³ßíÇ ³éÝíÇ Ñ³í³ë³ñ³Ïßéí³Í ·»Ý¹»ñ³ÛÇÝ Ý»ñÏ³Û³óí³ÍáõÃÛáõÝÁ` ÑÇÙÝí³Í Ñ³í³ë³ñáõÃÛ³Ý ¨ ³ÝËïñ³Ï³ÝáõÃÛ³Ý ëÏ½µáõÝùÝ»ñÇ íñ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5. Î³ÝË³ñ·»ÉÙ³Ý »ÝÃ³ÏáÙÇï»Ç ³Ý¹³Ù Ï³ñáÕ »Ý ÉÇÝ»É ÝáõÛÝ å»ïáõÃÛ³Ý  áã ³í»ÉÇ, ù³Ý »ñÏáõ ù³Õ³ù³óÇÝ»ñ: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6. Î³ÝË³ñ·»ÉÙ³Ý »ÝÃ³ÏáÙÇï»Ç ³Ý¹³ÙÝ»ñÁ å»ïù ¿ ·áñÍ»Ý Çñ»Ýó ³ÝÑ³ï³Ï³Ý Ï³ñ·³íÇ×³Ïáí, å»ïù ¿ ÉÇÝ»Ý ³ÝÏ³Ë áõ ³Ý³ã³é ¨ ÑÝ³ñ³íáñáõÃÛáõÝ áõÝ»Ý³Ý ³ñ¹ÛáõÝ³í»ï Ï»ñåáí ³ßË³ï»Éáõ Î³ÝË³ñ·»ÉÙ³Ý »ÝÃ³ÏáÙÇï»áõÙ£ </w:t>
      </w:r>
    </w:p>
    <w:p>
      <w:pPr>
        <w:pStyle w:val="CM3"/>
        <w:spacing w:lineRule="auto" w:line="240"/>
        <w:ind w:right="50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3"/>
        <w:spacing w:lineRule="auto" w:line="240"/>
        <w:ind w:right="50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6</w:t>
      </w:r>
    </w:p>
    <w:p>
      <w:pPr>
        <w:pStyle w:val="Defaul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1. Úáõñ³ù³ÝãÛáõñ Ø³ëÝ³ÏÇó å»ïáõÃÛáõÝ Ï³ñáÕ ¿, ëáõÛÝ Ñá¹í³ÍÇ 2-ñ¹ Ï»ïÇ Ñ³Ù³Ó³ÛÝ, ³é³ç³¹ñ»É 5-ñ¹ Ñá¹í³ÍáõÙ Ýßí³Í áñ³Ï³íáñáõÙÝ»ñÝ áõÝ»óáÕ ¨ å³Ñ³ÝçÝ»ñÁ µ³í³ñ³ñáÕ ÙÇÝã¨ »ñÏáõ Ã»ÏÝ³Íáõ ¨ å»ïù ¿ ïñ³Ù³¹ñÇ Ã»ÏÝ³ÍáõÝ»ñÇ áñ³Ï³íáñÙ³Ý í»ñ³µ»ñÛ³É Ù³Ýñ³Ù³ëÝ ï»Õ»Ï³ïíáõÃÛáõÝ£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2. ³) Â»ÏÝ³ÍáõÝ»ñÁ å»ïù ¿ áõÝ»Ý³Ý ëáõÛÝ ²ñÓ³Ý³·ñáõÃÛ³Ý Ø³ëÝ³ÏÇó å»ïáõÃÛ³Ý ù³Õ³ù³óÇáõÃÛáõÝ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µ) »ñÏáõ Ã»ÏÝ³ÍáõÝ»ñÇó ³éÝí³½Ý Ù»ÏÁ å»ïù ¿ áõÝ»Ý³ ³é³ç³¹ñáÕ Ø³ëÝ³ÏÇó å»ïáõÃÛ³Ý ù³Õ³ù³óÇáõÃÛáõÝ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·) å»ïù ¿ ³é³ç³¹ñíÇ Ø³ëÝ³ÏÇó å»ïáõÃÛ³Ý áã ³í»ÉÇ, ù³Ý »ñÏáõ ù³Õ³ù³óÇ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¹) ÙÇ Ø³ëÝ³ÏÇó å»ïáõÃÛ³Ý ÏáÕÙÇó Ù»Ï ³ÛÉ Ø³ëÝ³ÏÇó å»ïáõÃÛ³Ý ù³Õ³ù³óÇ ³é³ç³¹ñí»Éáõó ³é³ç Ý³ å»ïù ¿ ¹ÇÙÇ ¨ ëï³Ý³ ïíÛ³É Ø³ëÝ³ÏÇó å»ïáõÃÛ³Ý Ñ³Ù³Ó³ÛÝáõÃÛáõÝÁ£</w:t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3. Ø³ëÝ³ÏÇó å»ïáõÃÛáõÝÝ»ñÇ ³ÛÝ Ñ³Ý¹ÇåÙ³Ý Å³ÙÏ»ïÇó ³éÝí³½Ý ÑÇÝ· ³ÙÇë ³é³ç, áñÇ ÁÝÃ³óùáõÙ å»ïù ¿ ï»ÕÇ áõÝ»Ý³Ý ÁÝïñáõÃÛáõÝÝ»ñÁ, ØÇ³íáñí³Í ³½·»ñÇ Ï³½Ù³Ï»ñåáõÃÛ³Ý ¶ÉË³íáñ ù³ñïáõÕ³ñÁ Ø³ëÝ³ÏÇó å»ïáõÃÛáõÝÝ»ñÇÝ å»ïù ¿ áõÕ³ñÏÇ ·ñáõÃÛáõÝ` Ññ³íÇñ»Éáí Ýñ³Ýó »ñ»ù ³Ùëí³ ÁÝÃ³óùáõÙ ³é³ç³¹ñ»É Çñ»Ýó Ã»ÏÝ³ÍáõÝ»ñÇÝ£ ¶ÉË³íáñ ù³ñïáõÕ³ñÁ å»ïù ¿ ³Ûµµ»Ý³Ï³Ý Ï³ñ·áí Ý»ñÏ³Û³óÝÇ µáÉáñ ³é³ç³¹ñí³Í Ã»ÏÝ³ÍáõÝ»ñÇ ó³ÝÏÁ` Ýß»Éáí Ýñ³Ýó ³é³ç³¹ñ³Í Ø³ëÝ³ÏÇó å»ïáõÃÛáõÝÝ»ñÇÝ£ 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7</w:t>
      </w:r>
    </w:p>
    <w:p>
      <w:pPr>
        <w:pStyle w:val="Defaul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1. Î³ÝË³ñ·»ÉÙ³Ý »ÝÃ³ÏáÙÇï»Ç ³Ý¹³ÙÝ»ñÁ å»ïù ¿ ÁÝïñí»Ý Ñ»ï¨Û³É Ï³ñ·áí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³) ³é³çÇÝ Ñ»ñÃÇÝ Ñ³ßíÇ ¿ ³éÝí»Éáõ ëáõÛÝ ²ñÓ³Ý³·ñáõÃÛ³Ý 5-ñ¹ Ñá¹í³ÍÇ å³Ñ³ÝçÝ»ñÇ ¨ ã³÷áñáßÇãÝ»ñÇ µ³í³ñ³ñáõÙÁ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µ) Ý³ËÝ³Ï³Ý ÁÝïñáõÃÛáõÝÁ å»ïù ¿ ³ÝóÏ³óíÇ áã áõß, ù³Ý ëáõÛÝ ²ñÓ³Ý³·ñáõÃÛ³Ý áõÅÇ Ù»ç ÙïÝ»Éáõ ûñí³ÝÇó í»ó ³ÙÇë Ñ»ïá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·) Ø³ëÝ³ÏÇó å»ïáõÃÛáõÝÝ»ñÁ å»ïù ¿ Î³ÝË³ñ·»ÉÙ³Ý »ÝÃ³ÏáÙÇï»Ç ³Ý¹³ÙÝ»ñÇÝ ÁÝïñ»Ý ·³ÕïÝÇ ùí»³ñÏáõÃÛ³Ùµ. 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¹) Î³ÝË³ñ·»ÉÙ³Ý »ÝÃ³ÏáÙÇï»Ç ³Ý¹³ÙÝ»ñÇ ÁÝïñáõÃÛáõÝÝ»ñÁ å»ïù ¿ ³ÝóÏ³óí»Ý ØÇ³íáñí³Í ³½·»ñÇ Ï³½Ù³Ï»ñåáõÃÛ³Ý ¶ÉË³íáñ ù³ñïáõÕ³ñÇ ÏáÕÙÇó »ñÏáõ ï³ñÇÝ Ù»Ï Ññ³íÇñíáÕ` Ø³ëÝ³ÏÇó å»ïáõÃÛáõÝÝ»ñÇ Ñ³Ý¹ÇåáõÙÝ»ñÇ ÁÝÃ³óùáõÙ£ ²Û¹ Ñ³Ý¹ÇåáõÙÝ»ñÇÝ, áñáÝóáõÙ Ø³ëÝ³ÏÇó å»ïáõÃÛáõÝÝ»ñÇ »ñÏáõ »ññáñ¹Á Ï³½ÙáõÙ ¿ ùíáñáõÙ, Î³ÝË³ñ·»ÉÙ³Ý »ÝÃ³ÏáÙÇï»áõÙ ÁÝïñí³Í ÏÑ³Ù³ñí»Ý ³ÛÝ ³ÝÓÇÝù, áíù»ñ ÏÑ³í³ù»Ý Ó³ÛÝ»ñÇ Ù»Í Ù³ëÁ ¨ Ý»ñÏ³ ·ïÝíáÕ ¨ ùí»³ñÏáõÃÛ³ÝÁ Ù³ëÝ³ÏóáÕ Ø³ëÝ³ÏÇó å»ïáõÃÛáõÝÝ»ñÇ Ý»ñÏ³Û³óáõóÇãÝ»ñÇ Ó³ÛÝ»ñÇ µ³ó³ñÓ³Ï Ù»Í Ù³ëÁ£</w:t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2. ºÃ» ÁÝïñáõÃÛ³Ý ÁÝÃ³óùáõÙ Î³ÝË³ñ·»ÉÙ³Ý »ÝÃ³ÏáÙÇï»Ç ³Ý¹³Ù ¹³éÝ³Éáõ Çñ³íáõÝù »Ý ëï³ÝáõÙ Ø³ëÝ³ÏÇó å»ïáõÃÛ³Ý »ñÏáõ ù³Õ³ù³óÇÝ»ñ, ³å³ Î³ÝË³ñ·»ÉÙ³Ý »ÝÃ³ÏáÙÇï»Ç ³Ý¹³Ù Ï³ñáÕ ¿ ¹³éÝ³É Ó³ÛÝ»ñÇ ³é³í»É ù³Ý³ÏÝ ëï³ó³Í Ã»ÏÝ³ÍáõÝ£ ºÃ» »ñÏáõ ù³Õ³ù³óÇÝ»ñÝ ¿É ëï³ó»É »Ý ÝáõÛÝ ù³Ý³ÏáõÃÛ³Ùµ Ó³ÛÝ»ñ, ³å³ ÏÇñ³éíáõÙ ¿ Ñ»ï¨Û³É ÁÝÃ³ó³Ï³ñ·Á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³) ³ÛÝ ¹»åùáõÙ, »ñµ Ø³ëÝ³ÏÇó å»ïáõÃÛ³Ý ÏáÕÙÇó ³é³ç³¹ñí³Í Ã»ÏÝ³ÍáõÝ»ñÇó ÙÇ³ÛÝ Ù»ÏÝ ¿ ïíÛ³É å»ïáõÃÛ³Ý ù³Õ³ù³óÇ, ³å³ ³Û¹ ù³Õ³ù³óÇÝ å»ïù ¿ ¹³éÝ³ Î³ÝË³ñ·»ÉÙ³Ý »ÝÃ³ÏáÙÇï»Ç ³Ý¹³Ù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µ) ³ÛÝ ¹»åùáõÙ, »ñµ Ø³ëÝ³ÏÇó å»ïáõÃÛ³Ý ÏáÕÙÇó ³é³ç³¹ñí³Í »ñÏáõ Ã»ÏÝ³ÍáõÝ ¿É ïíÛ³É å»ïáõÃÛ³Ý ù³Õ³ù³óÇ »Ý, ³å³ å»ïù ¿ ³ÝóÏ³óíÇ ³é³ÝÓÇÝ ·³ÕïÝÇ ùí»³ñÏáõÃÛáõÝ, áñÇ ³ñ¹ÛáõÝùáõÙ ÏáñáßíÇ, Ã» ù³Õ³ù³óÇÝ»ñÇó áñÁ å»ïù ¿ ¹³éÝ³ ³Ý¹³Ù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·) ³ÛÝ ¹»åùáõÙ, »ñµ Ø³ëÝ³ÏÇó å»ïáõÃÛ³Ý ÏáÕÙÇó ³é³ç³¹ñí³Í ¨ áã ÙÇ Ã»ÏÝ³Íáõ ³Û¹ å»ïáõÃÛ³Ý ù³Õ³ù³óÇ ã¿, ³å³ å»ïù ¿ ³ÝóÏ³óíÇ ³é³ÝÓÇÝ ·³ÕïÝÇ ùí»³ñÏáõÃÛáõÝ, áñÇ ³ñ¹ÛáõÝùáõÙ ÏáñáßíÇ, Ã» áñ Ã»ÏÝ³ÍáõÝ Ï¹³éÝ³ ³Ý¹³Ù£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8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Î³ÝË³ñ·»ÉÙ³Ý »ÝÃ³ÏáÙÇï»Ç ³Ý¹³ÙÇ Ù³Ñí³Ý Ï³Ù Ññ³Å³ñ³Ï³Ý ï³Éáõ Ï³Ù áñ¨¿ ³ÛÉ å³ï×³éáí Çñ å³ñï³Ï³ÝáõÃÛáõÝÝ»ñÇ Ñ»ï³·³ Ï³ï³ñÙ³Ý ³ÝÑÝ³ñÇÝáõÃÛ³Ý ¹»åùáõÙ ³Û¹ ³Ý¹³ÙÇÝ ³é³ç³¹ñ³Í Ø³uÝ³ÏÇó å»ïáõÃÛáõÝÁ, Ñ³ßíÇ ³éÝ»Éáí Çñ³í³ëáõÃÛ³Ý ï³ñµ»ñ áÉáñïÝ»ñÇ ÙÇç¨ å³ïß³× Ñ³í³ë³ñ³ÏßéáõÃÛáõÝ å³Ñå³Ý»Éáõ ³ÝÑñ³Å»ßïáõÃÛáõÝÁ, ÙÇÝã¨ Ø³ëÝ³ÏÇó å»ïáõÃÛáõÝÝ»ñÇ Ñ³çáñ¹ ÅáÕáíÁ ³ßË³ï»Éáõ Ñ³Ù³ñ å»ïù ¿ ³é³ç³¹ñÇ Ù»Ï áõñÇß ³ÝÓÇ, áñÝ áõÝÇ 5-ñ¹ Ñá¹í³ÍáõÙ Ýßí³Í áñ³Ï³íáñáõÙÝ»ñÁ ¨ µ³í³ñ³ñáõÙ ¿ å³Ñ³ÝçÝ»ñÁ` Ø³uÝ³ÏÇó å»ïáõÃÛáõÝÝ»ñÇó Ù»Í Ù³uÇ ÏáÕÙÇó Ýñ³ Ã»ÏÝ³ÍáõÃÛ³ÝÁ Ñ³í³ÝáõÃÛáõÝ ïñí»Éáõ å³ÛÙ³Ýáí£ Ð³í³ÝáõÃÛáõÝÁ ÏÑ³Ù³ñíÇ ëï³óí³Í, »Ã» ØÇ³íáñí³Í ³½·»ñÇ Ï³½Ù³Ï»ñåáõÃÛ³Ý ¶ÉË³íáñ ù³ñïáõÕ³ñÇ ÏáÕÙÇó ï»Õ»Ï³óí»Éáõó Ñ»ïá` í»ó ß³µ³Ãí³ ÁÝÃ³óùáõÙ, Ø³ëÝ³ÏÇó å»ïáõÃÛáõÝÝ»ñÇ Ï»ëÁ Ï³Ù ³í»ÉÇÝ µ³ó³ë³Ï³Ý ã³ñï³Ñ³ÛïíÇ ³é³ç³¹ñí³Í Ýß³Ý³ÏÙ³Ý í»ñ³µ»ñÛ³É£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9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Î³ÝË³ñ·»ÉÙ³Ý »ÝÃ³ÏáÙÇï»Ç ³Ý¹³ÙÝ»ñÁ ÏÁÝïñí»Ý ãáñë ï³ñÇ Å³ÙÏ»ïáí£ ÎñÏÇÝ ³é³ç³¹ñí»Éáõ ¹»åùáõÙ Ýñ³Ýù Ï³ñáÕ »Ý í»ñÁÝïñí»É Ù»Ï ³Ý·³Ù: ²é³çÇÝ ÁÝïñáõÃÛáõÝÝ»ñáõÙ ÁÝïñí³Í ³Ý¹³ÙÝ»ñÇ Ï»ëÇ ÉÇ³½áñáõÃÛáõÝÝ»ñÇ Å³ÙÏ»ïÁ å»ïù ¿ Éñ³Ý³ »ñÏáõ ï³ñÇ ³Ýó. ³Û¹ ³Ý¹³ÙÝ»ñÇ ³ÝáõÝÝ»ñÁ Ïáñáßí»Ý íÇ×³Ï³Ñ³ÝáõÃÛ³Ùµ` ³é³çÇÝ ÁÝïñáõÃÛáõÝÝ»ñÇó ³ÝÙÇç³å»ë Ñ»ïá` 7-ñ¹ Ñá¹í³ÍÇ 1-ÇÝ Ï»ïÇ §¹¦ »ÝÃ³Ï»ïáõÙ Ýßí³Í Ñ³Ý¹ÇåÙ³Ý Ý³Ë³·³ÑáÕÇ ÏáÕÙÇó£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10</w:t>
      </w:r>
    </w:p>
    <w:p>
      <w:pPr>
        <w:pStyle w:val="Default"/>
        <w:ind w:right="50" w:hanging="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1. Î³ÝË³ñ·»ÉÙ³Ý »ÝÃ³ÏáÙÇï»Ý å»ïù ¿ ÁÝïñÇ Çñ å³ßïáÝ³ï³ñ ³ÝÓ³Ýó »ñÏáõ ï³ñÇ Å³ÙÏ»ïáí£ Üñ³Ýù Ï³ñáÕ »Ý í»ñÁÝïñí»É£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2. Î³ÝË³ñ·»ÉÙ³Ý »ÝÃ³ÏáÙÇï»Ý å»ïù ¿ ë³ÑÙ³ÝÇ Çñ ÁÝÃ³ó³Ï³ñ·Ç Ï³ÝáÝÝ»ñÁ£ ²Û¹ Ï³ÝáÝÝ»ñÁ, inter alia, å»ïù ¿ Ý³Ë³ï»ë»Ý, áñ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³) ³Ý¹³ÙÝ»ñÇ Ï»ëÁ, ·áõÙ³ñ³Í Ù»Ï ³Ý¹³ÙÁ, ÏÏ³½ÙÇ ùíáñáõÙ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µ) Î³ÝË³ñ·»ÉÙ³Ý »ÝÃ³ÏáÙÇï»Ç áñáßáõÙÝ»ñÁ å»ïù ¿ ÁÝ¹áõÝí»Ý Ý»ñÏ³ ·ïÝíáÕ ³Ý¹³ÙÝ»ñÇ Ó³ÛÝ»ñÇ Ù»Í Ù³ëáí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·) Î³ÝË³ñ·»ÉÙ³Ý »ÝÃ³ÏáÙÇï»Ý Çñ Ñ³Ý¹ÇåáõÙÝ»ñÝ ³ÝóÏ³óÝ»Éáõ ¿ ¹éÝ÷³Ï£ </w:t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3. ØÇ³íáñí³Í ³½·»ñÇ Ï³½Ù³Ï»ñåáõÃÛ³Ý ¶ÉË³íáñ ù³ñïáõÕ³ñÁ ÏÑñ³íÇñÇ Î³ÝË³ñ·»ÉÙ³Ý »ÝÃ³ÏáÙÇï»Ç ³é³çÇÝ ÅáÕáíÁ£ Æñ ³é³çÇÝ Ñ³Ý¹ÇåáõÙÇó Ñ»ïá Î³ÝË³ñ·»ÉÙ³Ý »ÝÃ³ÏáÙÇï»Ý Ñ³Ý¹ÇåáõÙÝ»ñÁ Ï³ÝóÏ³óÝÇ Çñ ÁÝÃ³ó³Ï³ñ·Ç Ï³ÝáÝÝ»ñáí ë³ÑÙ³Ýí³Í å³ñµ»ñ³Ï³ÝáõÃÛ³Ùµ£ Î³ÝË³ñ·»ÉÙ³Ý »ÝÃ³ÏáÙÇï»Ý ¨ Êáßï³Ý·áõÙÝ»ñÇ ¹»Ù ÏáÙÇï»Ý ³éÝí³½Ý ï³ñÇÝ Ù»Ï ³Ý·³Ù Çñ»Ýó ÝÇëï»ñÁ Ï³ÝóÏ³óÝ»Ý ÙÇ³Å³Ù³Ý³Ï£ </w:t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Ø³ë III </w:t>
      </w:r>
    </w:p>
    <w:p>
      <w:pPr>
        <w:sectPr>
          <w:footerReference w:type="default" r:id="rId2"/>
          <w:type w:val="nextPage"/>
          <w:pgSz w:w="12240" w:h="15840"/>
          <w:pgMar w:left="1080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Î³ÝË³ñ·»ÉÙ³Ý »ÝÃ³ÏáÙÇï»Ç Ù³Ý¹³ïÁ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11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1. Î³ÝË³ñ·»ÉÙ³Ý »ÝÃ³ÏáÙÇï»Ý å»ïù ¿. </w:t>
      </w:r>
    </w:p>
    <w:p>
      <w:pPr>
        <w:pStyle w:val="Default"/>
        <w:ind w:right="50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³) ³Ûó»ÉÇ 4-ñ¹ Ñá¹í³ÍáõÙ Ýßí³Í í³Ûñ»ñÁ ¨ ËáñÑñ¹³ïíáõÃÛáõÝÝ»ñ Ï³½ÙÇ Ø³ëÝ³ÏÇó å»ïáõÃÛáõÝÝ»ñÇ Ñ³Ù³ñ</w:t>
      </w:r>
      <w:r>
        <w:rPr>
          <w:rFonts w:cs="Times Armenian" w:ascii="Times Armenian" w:hAnsi="Times Armenian"/>
          <w:sz w:val="22"/>
          <w:szCs w:val="22"/>
          <w:lang w:val="hy-AM"/>
        </w:rPr>
        <w:t>`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 Ëáßï³Ý·áõÙÝ»ñÇó ¨ ³ÛÉ ¹³Å³Ý, ³ÝÙ³ñ¹Ï³ÛÇÝ Ï³Ù ³ñÅ³Ý³å³ïíáõÃÛáõÝÁ Ýí³ëï³óÝáÕ í»ñ³µ»ñÙáõÝùÇó Ï³Ù å³ïÅÇó ³½³ï³½ñÏí³Í ³ÝÓ³Ýó å³ßïå³ÝáõÃÛ³Ý í»ñ³µ»ñÛ³É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µ) Ï³ÝË³ñ·»ÉÙ³Ý ³½·³ÛÇÝ Ù»Ë³ÝÇ½ÙÝ»ñÇ í»ñ³µ»ñÛ³É`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i) ïñ³Ù³¹ñÇ ËáñÑñ¹³ïíáõÃÛáõÝ ¨, ³ÝÑñ³Å»ßïáõÃÛ³Ý ¹»åùáõÙ, ³ç³ÏóÇ Ø³ëÝ³ÏÇó å»ïáõÃÛáõÝÝ»ñÇÝ ¹ñ³Ýó ëï»ÕÍÙ³Ý ·áñÍáõÙ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ii) ³å³ÑáíÇ ³ÝÙÇç³Ï³Ý ¨, ³ÝÑñ³Å»ßïáõÃÛ³Ý ¹»åùáõÙ, ·³ÕïÝÇ Ï³å Ï³ÝË³ñ·»ÉÙ³Ý ³½·³ÛÇÝ Ù»Ë³ÝÇ½ÙÝ»ñÇ Ñ»ï ¨ Ýñ³Ýó ³é³ç³ñÏÇ Ï³ñáÕáõÃÛáõÝÝ»ñÇ áõÅ»Õ³óÙ³ÝÝ áõÕÕí³Í áõëáõóáõÙ ¨ ï»ËÝÇÏ³Ï³Ý ³ç³ÏóáõÃÛáõÝ.</w:t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iii) ïñ³Ù³¹ñÇ ËáñÑñ¹³ïíáõÃÛáõÝ ¨ ³ç³ÏóÇ Ýñ³Ýó` Ëáßï³Ý·áõÙÝ»ñÇó ¨ ³ÛÉ ¹³Å³Ý, ³ÝÙ³ñ¹Ï³ÛÇÝ ¨ ³ñÅ³Ý³å³ïíáõÃÛáõÝÁ Ýí³ëï³óÝáÕ í»ñ³µ»ñÙáõÝùÇó Ï³Ù å³ïÅÇó ³½³ï³½ñÏí³Í ³ÝÓ³Ýó å³ßïå³ÝáõÃÛáõÝÝ áõÅ»Õ³óÝ»Éáõ Ñ³Ù³ñ ³ÝÑñ³Å»ßï Ï³ñÇùÝ»ñÇ ¨ ÙÇçáóÝ»ñÇ ·Ý³Ñ³ïÙ³Ý Ñ³ñóáõÙ.</w:t>
      </w:r>
    </w:p>
    <w:p>
      <w:pPr>
        <w:pStyle w:val="Default"/>
        <w:ind w:right="50"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iv) Ï³½ÙÇ ËáñÑñ¹³ïíáõÃÛáõÝÝ»ñ ¨ ¹ÇïáÕáõÃÛáõÝÝ»ñ Ø³ëÝ³ÏÇó å»ïáõÃÛáõÝÝ»ñÇ Ñ³Ù³ñ</w:t>
      </w:r>
      <w:r>
        <w:rPr>
          <w:rFonts w:cs="Times Armenian" w:ascii="Times Armenian" w:hAnsi="Times Armenian"/>
          <w:sz w:val="22"/>
          <w:szCs w:val="22"/>
          <w:lang w:val="hy-AM"/>
        </w:rPr>
        <w:t>`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 Ýå³ï³Ï áõÝ»Ý³Éáí áõÅ»Õ³óÝ»É Ï³ÝË³ñ·»ÉÙ³Ý ³½·³ÛÇÝ Ù»Ë³ÝÇ½ÙÝ»ñÇ Ï³ñáÕáõÃÛáõÝÝ»ñÁ ¨ Ù³Ý¹³ïÁ Ëáßï³Ý·áõÙÝ»ñÇ ¨ ³ÛÉ ¹³Å³Ý, ³ÝÙ³ñ¹Ï³ÛÇÝ Ï³Ù ³ñÅ³Ý³å³ïíáõÃÛáõÝÁ Ýí³ëï³óÝáÕ í»ñ³µ»ñÙáõÝùÇ Ï³Ù å³ïÅÇ Ï³ÝË³ñ·»ÉÙ³Ý Ñ³Ù³ñ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·) ÁÝ¹Ñ³Ýñ³å»ë Ëáßï³Ý·áõÙÝ»ñÇ Ï³ÝË³ñ·»ÉÙ³Ý Ýå³ï³Ïáí Ñ³Ù³·áñ</w:t>
        <w:softHyphen/>
        <w:t xml:space="preserve">Í³ÏóÇ Ëáßï³Ý·áõÙÝ»ñÇ ¨ ³ÛÉ ¹³Å³Ý, ³ÝÙ³ñ¹Ï³ÛÇÝ Ï³Ù ³ñÅ³Ý³å³ïíáõÃÛáõÝÁ Ýí³ëï³óÝáÕ í»ñ³µ»ñÙáõÝùÇó Ï³Ù å³ïÅÇó µáÉáñ ³ÝÓ³Ýó å³ßïå³ÝáõÃÛáõÝÁ áõÅ»Õ³óÝ»Éáõ áõÕÕáõÃÛ³Ùµ ·áñÍáÕ` ØÇ³íáñí³Í ³½·»ñÇ Ï³½Ù³Ï»ñåáõÃÛ³Ý Ñ³Ù³å³ï³ëË³Ý Ù³ñÙÇÝÝ»ñÇ ¨ Ù»Ë³ÝÇ½ÙÝ»ñÇ, ÇÝãå»ë Ý³¨ ÙÇç³½·³ÛÇÝ, ï³ñ³Í³ßñç³Ý³ÛÇÝ ¨ ³½·³ÛÇÝ ÇÝëïÇïáõïÝ»ñÇ Ï³Ù Ï³½Ù³Ï»ñåáõÃÛáõÝÝ»ñÇ Ñ»ï£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12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Î³ÝË³ñ·»ÉÙ³Ý »ÝÃ³ÏáÙÇï»ÇÝ 11-ñ¹ Ñá¹í³Íáí ³Ùñ³·ñí³Í Ýñ³ Ù³Ý¹³ïÝ Çñ³Ï³Ý³óÝ»Éáõ ÑÝ³ñ³íáñáõÃÛáõÝ ÁÝÓ»é»Éáõ Ñ³Ù³ñ Ø³ëÝ³ÏÇó å»ïáõÃÛáõÝÝ»ñÁ å³ñï³íáñíáõÙ »Ý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³) ÁÝ¹áõÝ»É Î³ÝË³ñ·»ÉÙ³Ý »ÝÃ³ÏáÙÇï»ÇÝ Çñ»Ýó ï³ñ³ÍùáõÙ ¨ ÃáõÛÉ ï³É Ýñ³Ý Ùáõïù ·áñÍ»É ëáõÛÝ ²ñÓ³Ý³·ñáõÃÛ³Ý 4-ñ¹ Ñá¹í³Íáí ë³ÑÙ³Ýí³Í Ï³É³Ý³í³Ûñ»ñ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µ) ïñ³Ù³¹ñ»É ³ÙµáÕç Ñ³Ù³å³ï³ëË³Ý ï»Õ»ÏáõÃÛáõÝÝ»ñÁ, áñáÝù Î³ÝË³ñ·»ÉÙ³Ý »ÝÃ³ÏáÙÇï»Ý Ï³ñáÕ ¿ å³Ñ³Ýç»É ³ÛÝ Ï³ñÇùÝ»ñÝ áõ ÙÇçáóÝ»ñÁ ·Ý³Ñ³ï»Éáõ Ñ³Ù³ñ, áñáÝù å»ïù ¿ ÁÝ¹áõÝí»Ý` Ëáßï³Ý·áõÙÝ»ñÇó ¨ ³ÛÉ ¹³Å³Ý, ³ÝÙ³ñ¹Ï³ÛÇÝ Ï³Ù ³ñÅ³Ý³å³ïíáõÃÛáõÝÁ Ýí³ëï³óÝáÕ í»ñ³µ»ñÙáõÝùÇó Ï³Ù å³ïÅÇó ³½³ï³½ñÏí³Í ³ÝÓ³Ýó å³ßïå³ÝáõÃÛáõÝÝ áõÅ»Õ³óÝ»Éáõ Ñ³Ù³ñ. 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·) Ëñ³Ëáõë»É ¨ ¹Ûáõñ³óÝ»É Î³ÝË³ñ·»ÉÙ³Ý »ÝÃ³ÏáÙÇï»Ç ¨ Ï³ÝË³ñ·»ÉÙ³Ý ³½·³ÛÇÝ Ù»Ë³ÝÇ½ÙÝ»ñÇ ÙÇç¨ Ï³å»ñÁ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¹) áõëáõÙÝ³ëÇñ»É Î³ÝË³ñ·»ÉÙ³Ý »ÝÃ³ÏáÙÇï»Ç ËáñÑñ¹³ïíáõÃÛáõÝÝ»ñÁ ¨ Í³í³É»É »ñÏËáëáõÃÛáõÝ í»ñçÇÝÇë Ñ»ï ¹ñ³Ýó Çñ³Ï³Ý³óÙ³Ý ÑÝ³ñ³íáñ ÙÇçáóÝ»ñÇ í»ñ³µ»ñÛ³É£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>Ðá¹í³Í 13</w:t>
      </w:r>
    </w:p>
    <w:p>
      <w:pPr>
        <w:pStyle w:val="Default"/>
        <w:ind w:right="50" w:hanging="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1. Î³ÝË³ñ·»ÉÙ³Ý »ÝÃ³ÏáÙÇï»Ý Ïë³ÑÙ³ÝÇ (ëÏ½µáõÙ` íÇ×³Ï³Ñ³ÝáõÃÛ³Ùµ) Ø³ëÝ³ÏÇó å»ïáõÃÛáõÝÝ»ñ Ï³ï³ñí»ÉÇù å³ñµ»ñ³µ³ñ ³Ûó»ÉáõÃÛáõÝÝ»ñÇ Íñ³·ÇñÁ` 11-ñ¹ Ñá¹í³Íáí ³Ùñ³·ñí³Í Çñ Ù³Ý¹³ïÁ Çñ³Ï³Ý³óÝ»Éáõ Ýå³ï³Ïáí£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2. ÊáñÑñ¹³ïíáõÃÛáõÝÝ»ñÇó Ñ»ïá Î³ÝË³ñ·»ÉÙ³Ý »ÝÃ³ÏáÙÇï»Ý ï»Õ»Ï³óÝáõÙ ¿ Ø³ëÝ³ÏÇó å»ïáõÃÛáõÝÝ»ñÇÝ Çñ Íñ³·ñÇ Ù³ëÇÝ, áñå»ë½Ç Ýñ³Ýù Ï³ñáÕ³Ý³Ý ³ÝÙÇç³å»ë Ó»éÝ³ñÏ»É ³Ûó»ÉáõÃÛáõÝÝ»ñÇ Çñ³Ï³Ý³óÙ³Ý Ñ³Ù³ñ ³ÝÑñ³Å»ßï ·áñÍÝ³Ï³Ý Ý³Ë³å³ïñ³ëïáõÃÛáõÝÝ»ñ: 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3. ²Ûó»ÉáõÃÛáõÝÝ»ñÁ å»ïù ¿ Çñ³Ï³Ý³óí»Ý Î³ÝË³ñ·»ÉÙ³Ý »ÝÃ³ÏáÙÇï»Ç ³éÝí³½Ý »ñÏáõ ³Ý¹³ÙÝ»ñÇ ÏáÕÙÇó£ ²Û¹ ³Ý¹³ÙÝ»ñÇÝ ³ÝÑñ³Å»ßïáõÃÛ³Ý ¹»åùáõÙ Ï³ñáÕ »Ý áõÕ»Ïó»É ëáõÛÝ ²ñÓ³Ý³·ñáõÃÛ³Ý ³é³ñÏ³ÛÇ áÉáñïáõÙ ³ÏÝ³éáõ Ù³ëÝ³·Çï³Ï³Ý ÷áñÓ ¨ ·Çï»ÉÇùÝ»ñ áõÝ»óáÕ ÷áñÓ³·»ïÝ»ñ, áíù»ñ ÏÁÝïñí»Ý Ø³ëÝ³ÏÇó å»ïáõÃÛáõÝÝ»ñÇ, ØÇ³íáñí³Í ³½·»ñÇ Ï³½Ù³Ï»ñåáõÃÛ³Ý Ù³ñ¹áõ Çñ³íáõÝùÝ»ñÇ ·»ñ³·áõÛÝ Ñ³ÝÓÝ³Ï³ï³ñÇ ·ñ³ë»ÝÛ³ÏÇ ¨ ØÇ³íáñí³Í ³½·»ñÇ Ï³½Ù³Ï»ñåáõÃÛ³Ý ÙÇç³½·³ÛÇÝ Ñ³Ýó³·áñÍáõÃÛáõÝÝ»ñÇ Ï³ÝË³ñ·»ÉÙ³Ý Ï»ÝïñáÝÇ ÏáÕÙÇó ³ñí³Í ³é³ç³ñÏáõÃÛáõÝÝ»ñÇ ÑÇÙ³Ý íñ³ Ï³½Ùí³Í ÷áñÓ³·»ïÝ»ñÇ óáõó³ÏÇó£ òáõó³ÏÁ å³ïñ³ëï»ÉÇë ß³Ñ³·ñ·Çé Ø³ëÝ³ÏÇó å»ïáõÃÛáõÝÝ»ñÇó Ûáõñ³ù³ÝãÛáõñÁ å»ïù ¿ ³é³ç³ñÏÇ áã ³í»ÉÇ, ù³Ý ÑÇÝ· ³½·³ÛÇÝ ÷áñÓ³·»ïÇ£ Þ³Ñ³·ñ·Çé Ø³ëÝ³ÏÇó å»ïáõÃÛáõÝÁ Ï³ñáÕ ¿ ³é³ñÏ»É ³Ûó»ÉáõÃÛ³ÝÁ ³é³ÝÓÇÝ ÷áñÓ³·»ïÇ Ý»ñ·ñ³íÙ³ÝÁ, áñÇ ¹»åùáõÙ Î³ÝË³ñ·»ÉÙ³Ý »ÝÃ³ÏáÙÇï»Ý å»ïù ¿ ³é³ç³ñÏÇ Ù»Ï ³ÛÉ ÷áñÓ³·»ïÇ£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4. ºÃ» Î³ÝË³ñ·»ÉÙ³Ý »ÝÃ³ÏáÙÇï»Ý Ýå³ï³Ï³Ñ³ñÙ³ñ ·ïÝÇ, Ï³ñáÕ ¿ ³é³ç³ñÏ»É Ï³ÝáÝ³íáñ ³Ûó»ÉáõÃÛáõÝÇó Ñ»ïá Ï³ñ×³ï¨ Ñ»ï³Ûó»ÉáõÃÛáõÝ£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14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1. Î³ÝË³ñ·»ÉÙ³Ý »ÝÃ³ÏáÙÇï»ÇÝ Çñ Ù³Ý¹³ïÝ Çñ³Ï³Ý³óÝ»Éáõ ÑÝ³ñ³íáñáõÃÛáõÝ ÁÝÓ»é»Éáõ Ýå³ï³Ïáí ëáõÛÝ ²ñÓ³Ý³·ñáõÃÛ³Ý Ø³ëÝ³ÏÇó å»ïáõÃÛáõÝÝ»ñÁ å³ñï³íáñíáõÙ »Ý Ýñ³Ý ïñ³Ù³¹ñ»É. 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³) ³Ýë³ÑÙ³Ý³÷³Ï ÑÝ³ñ³íáñáõÃÛáõÝ` ëï³Ý³Éáõ 4-ñ¹ Ñá¹í³ÍáõÙ ë³ÑÙ³Ýí³Í Ï³É³Ý³í³Ûñ»ñáõÙ ·ïÝíáÕ ³½³ï³½ñÏí³Í ³ÝÓ³Ýó, ÇÝãå»ë Ý³¨ ³Û¹ í³Ûñ»ñÇ ù³Ý³ÏÇ ¨ ¹ñ³Ýó ·ïÝí»Éáõ í³Ûñ»ñÇ í»ñ³µ»ñÛ³É ³ÙµáÕç ï»Õ»Ï³ïíáõÃÛáõÝÁ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µ) ³Ýë³ÑÙ³Ý³÷³Ï ÑÝ³ñ³íáñáõÃÛáõÝ` ëï³Ý³Éáõ ³Û¹ ³ÝÓ³Ýó ÝÏ³ïÙ³Ùµ í»ñ³µ»ñÙáõÝùÇ, ÇÝãå»ë Ý³¨ Ï³É³Ý³í³Ûñ»ñáõÙ Ýñ³Ýó å³ÛÙ³ÝÝ»ñÇ í»ñ³µ»ñÛ³É ³ÙµáÕç ï»Õ»Ï³ïíáõÃÛáõÝÁ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·) Ý»ñùáÑÇßÛ³É 2-ñ¹ Ï»ïÇ å³ÛÙ³ÝÇ å³Ñå³ÝÙ³Ùµ` ³Ýë³ÑÙ³Ý³÷³Ï ÑÝ³ñ³íáñáõÃÛáõÝ` Ùáõïù ·áñÍ»Éáõ µáÉáñ Ï³É³Ý³í³Ûñ»ñÁ ¨ ¹ñ³Ýó Ï³éáõÛóÝ»ñÝ áõ ßÇÝáõÃÛáõÝÝ»ñÁ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¹) ÑÝ³ñ³íáñáõÃÛáõÝ` í³ñ»Éáõ ³é³ÝÓÝ³½ñáõÛóÝ»ñ ³½³ï³½ñÏí³Í ³ÝÓ³Ýó Ñ»ï` ³é³Ýó íÏ³Ý»ñÇ, ³ÝÓ³Ùµ Ï³Ù, ³ÝÑñ³Å»ßïáõÃÛ³Ý ¹»åùáõÙ, Ã³ñ·Ù³ÝãÇ ÙÇçáóáí, ÇÝãå»ë Ý³¨ ó³ÝÏ³ó³Í ³ÛÉ ³ÝÓÇ Ñ»ï, áí, Î³ÝË³ñ·»ÉÙ³Ý »ÝÃ³ÏáÙÇï»Ç Ï³ñÍÇùáí, Ï³ñáÕ ¿ Ñ³Ù³å³ï³ëË³Ý ï»Õ»Ï³ïíáõÃÛáõÝ ïñ³Ù³¹ñ»É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») ³½³ïáõÃÛáõÝ` ÁÝïñ»Éáõ ³ÛÝ í³Ûñ»ñÁ, áõñ ó³ÝÏ³ÝáõÙ ¿ ³Ûó»É»É, ¨ ³ÛÝ ³ÝÓ³Ýó, áõÙ Ñ»ï ó³ÝÏ³ÝáõÙ ¿ ½ñáõó»É£</w:t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2. àñ¨¿ Ï³É³Ý³í³Ûñ ³Ûó»ÉáõÃÛáõÝ Ï³ï³ñ»ÉáõÝ Ï³ñ»ÉÇ ¿ ³é³ñÏ»É ÙÇ³ÛÝ ³ÝÑ»ï³Ó·»ÉÇ ¨ Í³Ûñ³Ñ»Õ ³ÝÑñ³Å»ßïáõÃÛ³Ý ÑÇÙù»ñáí` Ï³åí³Í å»ï³Ï³Ý å³ßïå³ÝáõÃÛ³Ý, Ñ³ë³ñ³Ï³Ï³Ý ³Ýíï³Ý·áõÃÛ³Ý, µÝ³Ï³Ý ³Õ»ïÇ Ï³Ù ³Ûó»ÉáõÃÛ³Ý í³ÛñáõÙ Éáõñç ³ÝÏ³ñ·áõÃÛáõÝÝ»ñÇ Ñ»ï, áñáÝù Å³Ù³Ý³Ï³íáñ³å»ë ËáãÁÝ¹áïáõÙ »Ý ïíÛ³É ³Ûó»ÉáõÃÛ³Ý Çñ³Ï³Ý³óÙ³ÝÁ£ Ð³Ûï³ñ³ñí³Í ³ñï³Ï³ñ· Çñ³íÇ×³ÏÇ ³éÏ³ÛáõÃÛáõÝÁ áñå»ë ³Û¹åÇëÇÝ ãÇ Ï³ñáÕ Ø³ëÝ³ÏÇó å»ïáõÃÛ³Ý ÏáÕÙÇó íÏ³Û³Ïáãí»É áñå»ë ³Ûó»ÉáõÃÛáõÝÁ Ù»ñÅ»Éáõ å³ï×³é£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15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àã ÙÇ Ù³ñÙÇÝ Ï³Ù å³ßïáÝ³ï³ñ ³ÝÓ ãå»ïù ¿ Ññ³Ù³ÛÇ, ÏÇñ³éÇ, ÃáõÛÉ³ïñÇ Ï³Ù Ñ³Ý¹áõñÅÇ áñ¨¿ å³ïÅ³ÙÇçáó áñ¨¿ ³ÝÓÇ Ï³Ù Ï³½Ù³Ï»ñåáõÃÛ³Ý ÝÏ³ïÙ³Ùµ` Î³ÝË³ñ·»ÉÙ³Ý »ÝÃ³ÏáÙÇï»ÇÝ Ï³Ù Ýñ³ å³ïíÇñ³ÏÝ»ñÇÝ áñ¨¿ ï»Õ»Ï³ïíáõÃÛáõÝ (×Çßï Ï³Ù ëË³É) Ñ³Õáñ¹»Éáõ Ñ³Ù³ñ, ¨ áã ÙÇ ÝÙ³Ý ³ÝÓÇ Ï³Ù Ï³½Ù³Ï»ñåáõÃÛ³Ý áñ¨¿ ³ÛÉ Ï»ñå ãå»ïù ¿ íÝ³ë Ñ³ëóíÇ£</w:t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eastAsia="Times Armenian" w:cs="Times Armenian"/>
          <w:sz w:val="22"/>
          <w:szCs w:val="22"/>
          <w:lang w:val="hy-AM"/>
        </w:rPr>
      </w:pPr>
      <w:r>
        <w:rPr>
          <w:rFonts w:eastAsia="Times Armenian" w:cs="Times Armenia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16</w:t>
      </w:r>
    </w:p>
    <w:p>
      <w:pPr>
        <w:pStyle w:val="Defaul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1. Î³ÝË³ñ·»ÉÙ³Ý »ÝÃ³ÏáÙÇï»Ý Çñ ËáñÑñ¹³ïíáõÃÛáõÝÝ»ñÝ áõ ¹ÇïáÕáõÃÛáõÝÝ»ñÁ å»ïù ¿ ·³ÕïÝÇ Ï»ñåáí Ñ³Õáñ¹Ç Ø³ëÝ³ÏÇó å»ïáõÃÛ³ÝÁ ¨ ³ÝÑñ³Å»ßïáõÃÛ³Ý ¹»åùáõÙ` Ï³ÝË³ñ·»ÉÙ³Ý ³½·³ÛÇÝ Ù»Ë³ÝÇ½ÙÇÝ£ </w:t>
      </w:r>
    </w:p>
    <w:p>
      <w:pPr>
        <w:pStyle w:val="Default"/>
        <w:ind w:right="50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2. Î³ÝË³ñ·»ÉÙ³Ý »ÝÃ³ÏáÙÇï»Ý å»ïù ¿ Ññ³å³ñ³ÏÇ Çñ Ñ³ßí»ïíáõÃÛáõÝÁ ß³Ñ³·ñ·Çé Ø³ëÝ³ÏÇó å»ïáõÃÛ³Ý ó³ÝÏ³ó³Í Ù»ÏÝ³µ³ÝáõÃÛ³Ý Ñ»ï Ù»Ïï»Õ` Ø³ëÝ³ÏÇó å»ïáõÃÛ³Ý ÏáÕÙÇó ÝÙ³Ý ËÝ¹ñ³ÝùÇ ¹»åùáõÙ£ ºÃ» Ø³ëÝ³ÏÇó å»ïáõÃÛáõÝÁ Ññ³å³ñ³ÏÇ Ñ³ßí»ïíáõÃÛ³Ý ÙÇ Ù³ëÁ, ³å³ Î³ÝË³ñ·»ÉÙ³Ý »ÝÃ³ÏáÙÇï»Ý Ï³ñáÕ ¿ Ññ³å³ñ³Ï»É ³Û¹ Ñ³ßí»ïíáõÃÛáõÝÝ ³ÙµáÕçáõÃÛ³Ùµ Ï³Ù Ù³ë³Ùµ£ ê³Ï³ÛÝ áã ÙÇ ³ÝÓÝ³Ï³Ý ïíÛ³É ãå»ïù ¿ Ññ³å³ñ³ÏíÇ ³é³Ýó ß³Ñ³·ñ·Çé ³ÝÓÇ µ³ó³Ñ³Ûï</w:t>
      </w:r>
      <w:r>
        <w:rPr>
          <w:rFonts w:cs="Times Armenian" w:ascii="Times Armenian" w:hAnsi="Times Armenian"/>
          <w:color w:val="000000"/>
          <w:sz w:val="22"/>
          <w:szCs w:val="22"/>
          <w:u w:val="single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Ñ³Ù³Ó³ÛÝáõÃÛ³Ý£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3. Î³ÝË³ñ·»ÉÙ³Ý »ÝÃ³ÏáÙÇï»Ý Çñ ·áñÍáõÝ»áõÃÛ³Ý í»ñ³µ»ñÛ³É å»ïù ¿ Êáßï³Ý·áõÙÝ»ñÇ ¹»Ù ÏáÙÇï»ÇÝ Ý»ñÏ³Û³óÝÇ ï³ñ»Ï³Ý Ñ³Ýñ³ÛÇÝ Ñ³ßí»ïíáõÃÛáõÝ£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4. ºÃ» Ø³ëÝ³ÏÇó å»ïáõÃÛáõÝÁ Ññ³Å³ñíáõÙ ¿ 12-ñ¹ ¨ 14-ñ¹ Ñá¹í³ÍÝ»ñÇ Ñ³Ù³Ó³ÛÝ Ñ³Ù³·áñÍ³Ïó»É Î³ÝË³ñ·»ÉÙ³Ý »ÝÃ³ÏáÙÇï»Ç Ñ»ï Ï³Ù ù³ÛÉ»ñ Ó»éÝ³ñÏ»É Î³ÝË³ñ·»ÉÙ³Ý »ÝÃ³ÏáÙÇï»Ç ËáñÑñ¹³ïíáõÃÛáõÝÝ»ñÇ Ñ³Ù³Ó³ÛÝ Çñ³íÇ×³ÏÁ µ³ñ»É³í»Éáõ áõÕÕáõÃÛ³Ùµ, ³å³ Êáßï³Ý·áõÙÝ»ñÇ ¹»Ù ÏáÙÇï»Ý Î³ÝË³ñ·»ÉÙ³Ý »ÝÃ³ÏáÙÇï»Ç ¹ÇÙáõÙÇ ÑÇÙ³Ý íñ³ ³ÛÝ µ³ÝÇó Ñ»ïá, »ñµ  Ø³ëÝ³ÏÇó å»ïáõÃÛáõÝÁ ÑÝ³ñ³íáñáõÃÛáõÝ ¿ áõÝ»ó»É Ñ³ÛïÝ»Éáõ Çñ ¹ÇñùáñáßáõÙÁ, Çñ ³Ý¹³ÙÝ»ñÇ Ó³ÛÝ»ñÇ Ù»Í³Ù³ëÝáõÃÛ³Ùµ áñáß»É Ñ³Ý¹»ë ·³É ³Û¹ Ñ³ñóÇ í»ñ³µ»ñÛ³É Ññ³å³ñ³Ï³ÛÇÝ Ñ³Ûï³ñ³ñáõÃÛ³Ùµ Ï³Ù Ññ³å³ñ³Ï»É Î³ÝË³ñ·»ÉÙ³Ý »ÝÃ³ÏáÙÇï»Ç Ñ³ßí»ïíáõÃÛáõÝÁ£ </w:t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Ø³ë IV </w:t>
      </w:r>
    </w:p>
    <w:p>
      <w:pPr>
        <w:sectPr>
          <w:type w:val="continuous"/>
          <w:pgSz w:w="12240" w:h="15840"/>
          <w:pgMar w:left="1080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Î³ÝË³ñ·»ÉÙ³Ý ³½·³ÛÇÝ Ù»Ë³ÝÇ½ÙÝ»ñÁ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17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êáõÛÝ ²ñÓ³Ý³·ñáõÃÛ³Ý áõÅÇ Ù»ç ÙïÝ»Éáõó Ï³Ù ³ÛÝ í³í»ñ³óÝ»Éáõó Ï³Ù Ýñ³Ý ÙÇ³Ý³Éáõó áã áõß, ù³Ý Ù»Ï ï³ñÇ Ñ»ïá Ûáõñ³ù³ÝãÛáõñ Ø³ëÝ³ÏÇó å»ïáõÃÛáõÝ å»ïù ¿ Ñ³ëï³ïÇ, Ýß³Ý³ÏÇ Ï³Ù ëï»ÕÍÇ Ù»Ï Ï³Ù ÙÇ ù³ÝÇ` Ï³ÝË³ñ·»ÉÙ³Ý ³ÝÏ³Ë ³½·³ÛÇÝ Ù»Ë³ÝÇ½Ù` Ý»ñå»ï³Ï³Ý Ù³Ï³ñ¹³Ïáí Ëáßï³Ý·áõÙÝ»ñÇ Ï³ÝË³ñ·»ÉÙ³Ý Ýå³ï³Ïáí£ ²å³Ï»ÝïñáÝ³óí³Í ÙÇ³íáñáõÙÝ»ñÇ ÏáÕÙÇó ëï»ÕÍí³Í Ù»Ë³ÝÇ½ÙÝ»ñÁ Ï³ñáÕ »Ý, ëáõÛÝ ²ñÓ³Ý³·ñáõÃÛ³Ý Ýå³ï³ÏÝ»ñÇó »ÉÝ»Éáí, Ýß³Ý³Ïí»É áñå»ë Ï³ÝË³ñ·»ÉÙ³Ý ³½·³ÛÇÝ Ù»Ë³ÝÇ½ÙÝ»ñ, »Ã» ¹ñ³Ýù Ñ³Ù³å³ï³ëË³ÝáõÙ »Ý Ýñ³ ¹ñáõÛÃÝ»ñÇÝ: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18</w:t>
      </w:r>
    </w:p>
    <w:p>
      <w:pPr>
        <w:pStyle w:val="Default"/>
        <w:ind w:right="50" w:hanging="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1. Ø³ëÝ³ÏÇó å»ïáõÃÛáõÝÝ»ñÁ å»ïù ¿ »ñ³ßË³íáñ»Ý Ï³ÝË³ñ·»ÉÙ³Ý ³½·³ÛÇÝ Ù»Ë³ÝÇ½ÙÝ»ñÇ ·áñÍ³éÝ³Ï³Ý ³ÝÏ³ËáõÃÛáõÝÁ, ÇÝãå»ë Ý³¨ ¹ñ³Ýó ³ßË³ï³Ï³½Ù»ñÇ ³ÝÏ³ËáõÃÛáõÝÁ£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2. Ø³ëÝ³ÏÇó å»ïáõÃÛáõÝÝ»ñÁ å»ïù ¿ Ó»éÝ³ñÏ»Ý ³ÝÑñ³Å»ßï ÙÇçáóÝ»ñ, áñå»ë½Ç ³å³Ñáí»Ý Ï³ÝË³ñ·»ÉÙ³Ý ³½·³ÛÇÝ Ù»Ë³ÝÇ½ÙÇ ÷áñÓ³·»ïÝ»ñÇ` å³Ñ³ÝçíáÕ áõÝ³ÏáõÃÛáõÝÝ»ñÝ áõ Ù³ëÝ³·Çï³Ï³Ý ·Çï»ÉÇùÝ»ñÁ£ Üñ³Ýù å»ïù ¿ ç³Ý³Ý ³å³Ñáí»É ·»Ý¹»ñ³ÛÇÝ Ñ³í³ë³ñ³ÏßéáõÃÛáõÝ ¨ »ñÏñáõÙ ³éÏ³ ¿ÃÝÇÏ ¨ ÷áùñ³Ù³ëÝáõÃÛáõÝÝ»ñÇ ËÙµ»ñÇ Ñ³Ù³ñÅ»ù Ý»ñÏ³Û³óí³ÍáõÃÛáõÝ£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3. Ø³ëÝ³ÏÇó å»ïáõÃÛáõÝÝ»ñÁ å³ñï³íáñíáõÙ »Ý Ù³ïã»ÉÇ ¹³ñÓÝ»É Ï³ÝË³ñ·»ÉÙ³Ý ³½·³ÛÇÝ Ù»Ë³ÝÇ½ÙÝ»ñÇ ·áñÍáõÝ»áõÃÛ³Ý Ñ³Ù³ñ ³ÝÑñ³Å»ßï ÙÇçáóÝ»ñÁ£ 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4. Î³ÝË³ñ·»ÉÙ³Ý ³½·³ÛÇÝ Ù»Ë³ÝÇ½ÙÝ»ñ ëï»ÕÍ»ÉÇë Ø³ëÝ³ÏÇó å»ïáõÃÛáõÝÝ»ñÁ å»ïù ¿ å³ïß³× Ï»ñåáí Ñ³ßíÇ ³éÝ»Ý Ù³ñ¹áõ Çñ³íáõÝùÝ»ñÇ å³ßïå³ÝáõÃÛ³Ý ¨ Ëñ³ËáõëÙ³Ý ³½·³ÛÇÝ Ñ³ëï³ïáõÃÛáõÝÝ»ñÇ Ï³ñ·³íÇ×³ÏÇÝ í»ñ³µ»ñáÕ ëÏ½µáõÝùÝ»ñÁ£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19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Î³ÝË³ñ·»ÉÙ³Ý ³½·³ÛÇÝ Ù»Ë³ÝÇ½ÙÝ»ñÇÝ å»ïù ¿ ïñí»Ý ³éÝí³½Ý Ñ»ï¨Û³É ÉÇ³½áñáõÃÛáõÝÝ»ñÁ. 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³) å³ñµ»ñ³µ³ñ áõëáõÙÝ³ëÇñ»É 4-ñ¹ Ñá¹í³ÍáõÙ Ýßí³Í Ï³É³Ý³í³Ûñ»ñáõÙ ·ïÝíáÕ ³½³ï³½ñÏí³Í ³ÝÓ³Ýó ÝÏ³ïÙ³Ùµ í»ñ³µ»ñÙáõÝùÁ` Ýå³ï³Ï áõÝ»Ý³Éáí ³ÝÑñ³Å»ßïáõÃÛ³Ý ¹»åùáõÙ áõÅ»Õ³óÝ»É Ëáßï³Ý·áõÙÝ»ñÇó Ï³Ù ³ÛÉ ¹³Å³Ý, ³ÝÙ³ñ¹Ï³ÛÇÝ Ï³Ù ³ñÅ³Ý³å³ïíáõÃÛáõÝÁ Ýí³ëï³óÝáÕ í»ñ³µ»ñÙáõÝùÇó Ï³Ù å³ïÅÇó Ýñ³Ýó å³ßïå³ÝáõÃÛáõÝÁ. 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µ) ËáñÑñ¹³ïíáõÃÛáõÝÝ»ñ ï³É Ñ³Ù³å³ï³ëË³Ý Ù³ñÙÇÝÝ»ñÇÝ` Ýå³ï³Ï áõÝ»Ý³Éáí µ³ñ»É³í»É ³½³ï³½ñÏí³Í ³ÝÓ³Ýó ÝÏ³ïÙ³Ùµ í»ñ³µ»ñÙáõÝùÁ áõ ³½³ï³½ñÏÙ³Ý å³ÛÙ³ÝÝ»ñÁ ¨ Ï³ÝË³ñ·»É»É Ëáßï³Ý·áõÙÝ»ñÝ áõ ³ÛÉ ¹³Å³Ý, ³ÝÙ³ñ¹Ï³ÛÇÝ Ï³Ù ³ñÅ³Ý³å³ïíáõÃÛáõÝÁ Ýí³ëï³óÝáÕ í»ñ³µ»ñÙáõÝùÁ Ï³Ù å³ïÇÅÁ` Ñ³ßíÇ ³éÝ»Éáí ØÇ³íáñí³Í ³½·»ñÇ Ï³½Ù³Ï»ñåáõÃÛ³Ý Ñ³Ù³å³ï³ëË³Ý ÝáñÙ»ñÁ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·) Ý»ñÏ³Û³óÝ»É ³é³ç³ñÏáõÃÛáõÝÝ»ñ ¨ ¹ÇïáÕáõÃÛáõÝÝ»ñ ·áñÍáÕ Ï³Ù Ý³Ë³·Í³ÛÇÝ ÷áõÉáõÙ ·ïÝíáÕ ûñ»Ýë¹ñáõÃÛ³Ý í»ñ³µ»ñÛ³É£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20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Î³ÝË³ñ·»ÉÙ³Ý ³½·³ÛÇÝ Ù»Ë³ÝÇ½ÙÝ»ñÇ ÏáÕÙÇó Çñ»Ýó Ù³Ý¹³ïÇ Çñ³Ï³Ý³óáõÙÝ ³å³Ñáí»Éáõ Ýå³ï³Ïáí ëáõÛÝ ²ñÓ³Ý³·ñáõÃÛ³Ý Ø³ëÝ³ÏÇó å»ïáõÃÛáõÝÝ»ñÁ å³ñï³íáñíáõÙ »Ý Ýñ³Ýó ïñ³Ù³¹ñ»É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³) ÑÝ³ñ³íáñáõÃÛáõÝ` ëï³Ý³Éáõ 4-ñ¹ Ñá¹í³ÍáõÙ ë³ÑÙ³Ýí³Í Ï³É³Ý³í³Ûñ»ñáõÙ ·ïÝíáÕ ³½³ï³½ñÏí³Í ³ÝÓ³Ýó, ÇÝãå»ë Ý³¨ ³Û¹ í³Ûñ»ñÇ ù³Ý³ÏÇ ¨ ¹ñ³Ýó ·ïÝí»Éáõ í³ÛñÇ Ù³ëÇÝ ³ÙµáÕç ï»Õ»Ï³ïíáõÃÛáõÝÁ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µ) ÑÝ³ñ³íáñáõÃÛáõÝ` ëï³Ý³Éáõ ³Û¹ ³ÝÓ³Ýó ÝÏ³ïÙ³Ùµ í»ñ³µ»ñÙáõÝùÇ, ÇÝãå»ë Ý³¨ Ï³É³Ý³í³Ûñ»ñáõÙ Ýñ³Ýó å³ÛÙ³ÝÝ»ñÇ í»ñ³µ»ñÛ³É ³ÙµáÕç ï»Õ»Ï³ïíáõÃÛáõÝÁ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·) ÑÝ³ñ³íáñáõÃÛáõÝ` Ùáõïù ·áñÍ»Éáõ µáÉáñ Ï³É³Ý³í³Ûñ»ñÁ ¨ ¹ñ³Ýó Ï³éáõÛóÝ»ñÝ áõ ßÇÝáõÃÛáõÝÝ»ñÁ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¹) ÑÝ³ñ³íáñáõÃÛáõÝ` í³ñ»Éáõ ³é³ÝÓÝ³½ñáõÛóÝ»ñ ³½³ï³½ñÏí³Í ³ÝÓ³Ýó Ñ»ï` ³é³Ýó íÏ³Ý»ñÇ, ³ÝÓ³Ùµ Ï³Ù, ³ÝÑñ³Å»ßïáõÃÛ³Ý ¹»åùáõÙ, Ã³ñ·Ù³ÝãÇ ÙÇçáóáí, ÇÝãå»ë Ý³¨ ó³ÝÏ³ó³Í ³ÛÉ ³ÝÓÇ Ñ»ï, áí, Î³ÝË³ñ·»ÉÙ³Ý »ÝÃ³ÏáÙÇï»Ç Ï³ñÍÇùáí, Ï³ñáÕ ¿ Ñ³Ù³å³ï³ëË³Ý ï»Õ»Ï³ïíáõÃÛáõÝ ïñ³Ù³¹ñ»É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») ³½³ïáõÃÛáõÝ` ÁÝïñ»Éáõ ³ÛÝ í³Ûñ»ñÁ, áõñ ó³ÝÏ³ÝáõÙ ¿ ³Ûó»É»É, ¨ ³ÛÝ ³ÝÓ³Ýó, áõÙ Ñ»ï ó³ÝÏ³ÝáõÙ ¿ ½ñáõó»É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½) Î³ÝË³ñ·»ÉÙ³Ý »ÝÃ³ÏáÙÇï»Ç Ñ»ï Ï³å»ñ áõÝ»Ý³Éáõ, ï»Õ»Ï³ïíáõÃÛáõÝ áõÕ³ñÏ»Éáõ ¨ Ñ³Ý¹Çå»Éáõ Çñ³íáõÝù£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21</w:t>
      </w:r>
    </w:p>
    <w:p>
      <w:pPr>
        <w:pStyle w:val="Default"/>
        <w:ind w:right="50" w:hanging="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1. àã ÙÇ Ù³ñÙÇÝ Ï³Ù å³ßïáÝ³ï³ñ ³ÝÓ ãå»ïù ¿ Ññ³Ù³ÛÇ, ÏÇñ³éÇ, ÃáõÛÉ³ïñÇ Ï³Ù Ñ³Ý¹áõñÅÇ áñ¨¿ å³ïÅ³ÙÇçáó áñ¨¿ ³ÝÓÇ Ï³Ù Ï³½Ù³Ï»ñåáõÃÛ³Ý ÝÏ³ïÙ³Ùµ` Ï³ÝË³ñ·»ÉÙ³Ý ³½·³ÛÇÝ Ù»Ë³ÝÇ½ÙÇÝ ï»Õ»Ï³ïíáõÃÛáõÝ (×Çßï Ï³Ù ëË³É) Ñ³Õáñ¹»Éáõ Ñ³Ù³ñ, ¨ áã ÙÇ ÝÙ³Ý ³ÝÓÇ Ï³Ù Ï³½Ù³Ï»ñåáõÃÛ³Ý áñ¨¿ ³ÛÉ Ï»ñå ãå»ïù ¿ íÝ³ë Ñ³ëóíÇ£ </w:t>
      </w:r>
    </w:p>
    <w:p>
      <w:pPr>
        <w:pStyle w:val="Default"/>
        <w:ind w:right="50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2. 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ÂáõÛÉ³ïñíáõÙ ¿ ³½·³ÛÇÝ Ï³ÝË³ñ·»ÉÙ³Ý Ù³ñÙÝÇ ÏáÕÙÇó ·³ÕïÝÇ ï»Õ»Ï³ïíáõÃÛáõÝ Ñ³í³ù»ÉÁ: 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àã ÙÇ ³ÝÓÝ³Ï³Ý ïíÛ³É ãå»ïù ¿ Ññ³å³ñ³ÏíÇ ³é³Ýó ß³Ñ³·ñ·Çé ³ÝÓÇ µ³ó³Ñ³Ûï Ñ³Ù³Ó³ÛÝáõÃÛ³Ý£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22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³Ù³å³ï³ëË³Ý Ø³ëÝ³ÏÇó å»ïáõÃÛ³Ý Çñ³í³ëáõ Ù³ñÙÇÝÝ»ñÁ å»ïù ¿ áõëáõÙÝ³ëÇñ»Ý Ï³ÝË³ñ·»ÉÙ³Ý ³½·³ÛÇÝ Ù»Ë³ÝÇ½ÙÇ ËáñÑñ¹³ïíáõÃÛáõÝÝ»ñÁ ¨ »ñÏËáëáõÃÛáõÝ Í³í³É»Ý Ýñ³ Ñ»ï ¹ñ³Ýó Çñ³Ï³Ý³óÙ³Ý ÑÝ³ñ³íáñ ÙÇçáóÝ»ñÇ í»ñ³µ»ñÛ³É£ </w:t>
      </w:r>
    </w:p>
    <w:p>
      <w:pPr>
        <w:pStyle w:val="CM3"/>
        <w:spacing w:lineRule="auto" w:line="240"/>
        <w:ind w:right="50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3"/>
        <w:spacing w:lineRule="auto" w:line="24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23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êáõÛÝ ²ñÓ³Ý³·ñáõÃÛ³Ý Ø³ëÝ³ÏÇó å»ïáõÃÛáõÝÝ»ñÁ ÙÇçáóÝ»ñ »Ý Ó»éÝ³ñÏáõÙ ²½·³ÛÇÝ Ï³ÝË³ñ·»ÉÙ³Ý Ù³ñÙÇÝÝ»ñÇ ï³ñ»Ï³Ý Ñ³ßí»ïíáõÃÛáõÝÝ»ñÁ Ññ³å³ñ³Ï»Éáõ ¨ ï³ñ³Í»Éáõ Ñ³Ù³ñ:</w:t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Ø³ë V</w:t>
      </w:r>
    </w:p>
    <w:p>
      <w:pPr>
        <w:pStyle w:val="Default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³Ûï³ñ³ñáõÃÛáõÝ</w:t>
      </w:r>
    </w:p>
    <w:p>
      <w:pPr>
        <w:pStyle w:val="Default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24</w:t>
      </w:r>
    </w:p>
    <w:p>
      <w:pPr>
        <w:pStyle w:val="Default"/>
        <w:ind w:right="50" w:hanging="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1. ì³í»ñ³óÙ³Ý Å³Ù³Ý³Ï Ø³ëÝ³ÏÇó å»ïáõÃÛáõÝÝ»ñÁ Ï³ñáÕ »Ý Ñ³Ûï³ñ³ñáõÃÛáõÝ ³Ý»É, áñ Ñ»ï³Ó·áõÙ »Ý ëáõÛÝ ²ñÓ³Ý³·ñáõÃÛ³Ý III Ï³Ù IV Ù³ë»ñáí Ñ³ÝÓÝ ³éÝíáÕ Çñ»Ýó å³ñï³íáñáõÃÛáõÝÝ»ñÇ Ï³ï³ñáõÙÁ£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2. ÜÙ³Ý Ñ»ï³Ó·áõÙÁ å»ïù ¿ í³í»ñ Ñ³Ù³ñíÇ ³é³í»É³·áõÛÝÁ »ñ»ù ï³ñÇ£ Ø³ëÝ³ÏÇó å»ïáõÃÛ³Ý ÏáÕÙÇó å³ïß³× å³ï×³é³µ³ÝáõÃÛáõÝ Ý»ñÏ³Û³óí»Éáõó ¨ Î³ÝË³ñ·»ÉÙ³Ý »ÝÃ³ÏáÙÇï»Ç Ñ»ï ËáñÑñ¹³Ïó»Éáõó Ñ»ïá Êáßï³Ý·áõÙÝ»ñÇ ¹»Ù ÏáÙÇï»Ý Ï³ñáÕ ¿ »ñÏ³ñ³óÝ»É ³Û¹ Å³ÙÏ»ïÁ Éñ³óáõóÇã »ñÏáõ ï³ñÇ Å³ÙÏ»ïáí£ </w:t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Ø³ë VI</w:t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üÇÝ³Ýë³Ï³Ý ¹ñáõÛÃÝ»ñ</w:t>
      </w:r>
    </w:p>
    <w:p>
      <w:pPr>
        <w:pStyle w:val="Defaul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25</w:t>
      </w:r>
    </w:p>
    <w:p>
      <w:pPr>
        <w:pStyle w:val="Default"/>
        <w:ind w:right="50" w:hanging="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1. êáõÛÝ ²ñÓ³Ý³·ñáõÃÛ³Ý Ï³ï³ñÙ³Ý ÁÝÃ³óùáõÙ Î³ÝË³ñ·»ÉÙ³Ý »ÝÃ³ÏáÙÇï»Ç ÏáÕÙÇó Ï³ï³ñí³Í Í³Ëë»ñÁ ÏÑá·³ ØÇ³íáñí³Í ³½·»ñÇ Ï³½Ù³Ï»ñåáõÃÛáõÝÁ£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2. ØÇ³íáñí³Í ³½·»ñÇ Ï³½Ù³Ï»ñåáõÃÛ³Ý ¶ÉË³íáñ ù³ñïáõÕ³ñÁ Ï³å³ÑáíÇ ³ÝÑñ³Å»ßï ³ßË³ï³Ï³½Ù ¨ ÑÝ³ñ³íáñáõÃÛáõÝÝ»ñ ëáõÛÝ ²ñÓ³Ý³·ñáõÃÛ³Ùµ Ý³Ë³ï»ëí³Í` Î³ÝË³ñ·»ÉÙ³Ý »ÝÃ³ÏáÙÇï»Ç ·áñÍ³éáõÛÃÝ»ñÇ ³ñ¹ÛáõÝ³í»ï Çñ³Ï³Ý³óÙ³Ý Ñ³Ù³ñ£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26</w:t>
      </w:r>
    </w:p>
    <w:p>
      <w:pPr>
        <w:pStyle w:val="Default"/>
        <w:ind w:right="50" w:hanging="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Default"/>
        <w:ind w:right="50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1. ¶ÉË³íáñ ³ë³ÙµÉ»³ÛÇ Ñ³Ù³å³ï³ëË³Ý ÁÝÃ³ó³Ï³ñ·Ç Ñ³Ù³Ó³ÛÝ` Ïëï»ÕÍíÇ Ð³ïáõÏ ÑÇÙÝ³¹ñ³Ù, áñÁ ÏÏ³é³í³ñíÇ ØÇ³íáñí³Í ³½·»ñÇ Ï³½Ù³Ï»ñåáõÃÛ³Ý ýÇÝ³Ýë³Ï³Ý Ï³ÝáÝ³Ï³ñ·»ñÇ ¨ Ï³ÝáÝÝ»ñÇ Ñ³Ù³Ó³ÛÝ` Ø³ëÝ³ÏÇó å»ïáõÃÛáõÝ Ï³ï³ñ³Í ³Ûó»ÉáõÃÛ³Ý ³ñ¹ÛáõÝùÝ»ñÇ ÑÇÙ³Ý íñ³ Î³ÝË³ñ·»ÉÙ³Ý »ÝÃ³ÏáÙÇï»Ç ÏáÕÙÇó ïñí³Í ËáñÑñ¹³ïíáõÃÛáõÝÝ»ñÇ Çñ³Ï³Ý³óÙ³Ý, ÇÝãå»ë Ý³¨ Ï³ÝË³ñ·»ÉÙ³Ý ³½·³ÛÇÝ Ù»Ë³ÝÇ½ÙÝ»ñÇ</w:t>
      </w:r>
      <w:r>
        <w:rPr>
          <w:rFonts w:cs="Times Armenian" w:ascii="Times Armenian" w:hAnsi="Times Armenian"/>
          <w:color w:val="000000"/>
          <w:sz w:val="22"/>
          <w:szCs w:val="22"/>
          <w:u w:val="single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áõëáõóÙ³Ý Íñ³·ñ»ñÇ ýÇÝ³Ýë³íáñÙ³ÝÁ û·Ý»Éáõ Ýå³ï³Ïáí£  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2. Ð³ïáõÏ ÑÇÙÝ³¹ñ³ÙÁ Ï³ñáÕ ¿ ýÇÝ³Ýë³íáñí»É Ï³é³í³ñáõÃÛáõÝÝ»ñÇ, ÙÇçÏ³é³í³ñ³Ï³Ý ¨ áã Ï³é³í³ñ³Ï³Ý Ï³½Ù³Ï»ñåáõÃÛáõÝÝ»ñÇ ¨ ³ÛÉ Ù³ëÝ³íáñ Ï³Ù Ñ³Ýñ³ÛÇÝ ÙÇ³íáñÝ»ñÇ Ï³Ù³íáñ ÙáõÍáõÙÝ»ñÇó£ </w:t>
      </w:r>
    </w:p>
    <w:p>
      <w:pPr>
        <w:pStyle w:val="Default"/>
        <w:ind w:right="50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Default"/>
        <w:ind w:right="50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>Ø³ë VII</w:t>
      </w:r>
    </w:p>
    <w:p>
      <w:pPr>
        <w:pStyle w:val="Default"/>
        <w:ind w:right="50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>º½ñ³÷³ÏÇã ¹ñáõÛÃÝ»ñ</w:t>
      </w:r>
    </w:p>
    <w:p>
      <w:pPr>
        <w:pStyle w:val="Default"/>
        <w:ind w:right="50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Default"/>
        <w:ind w:right="50" w:hanging="0"/>
        <w:jc w:val="center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>Ðá¹í³Í 27</w:t>
      </w:r>
    </w:p>
    <w:p>
      <w:pPr>
        <w:pStyle w:val="Default"/>
        <w:ind w:right="50" w:hanging="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1. êáõÛÝ ²ñÓ³Ý³·ñáõÃÛáõÝÁ µ³ó ¿ ÎáÝí»ÝóÇ³Ý ëïáñ³·ñ³Í ó³ÝÏ³ó³Í å»ïáõÃÛ³Ý ÏáÕÙÇó ëïáñ³·ñí»Éáõ Ñ³Ù³ñ£ 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2. êáõÛÝ ²ñÓ³Ý³·ñáõÃÛáõÝÁ »ÝÃ³Ï³ ¿ í³í»ñ³óÙ³Ý ÎáÝí»ÝóÇ³Ý í³í»ñ³óñ³Í Ï³Ù Ýñ³Ý ÙÇ³ó³Í ó³ÝÏ³ó³Í å»ïáõÃÛ³Ý ÏáÕÙÇó£ ì³í»ñ³·ñ»ñÝ Ç å³Ñ å»ïù ¿ Ñ³ÝÓÝí»Ý ØÇ³íáñí³Í ³½·»ñÇ Ï³½Ù³Ï»ñåáõÃÛ³Ý ¶ÉË³íáñ ù³ñïáõÕ³ñÇÝ£ 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3. êáõÛÝ ²ñÓ³Ý³·ñáõÃÛáõÝÁ µ³ó ÏÉÇÝÇ ÎáÝí»ÝóÇ³Ý í³í»ñ³óñ³Í Ï³Ù Ýñ³Ý ÙÇ³ó³Í ó³ÝÏ³ó³Í å»ïáõÃÛ³Ý ÙÇ³Ý³Éáõ Ñ³Ù³ñ£ 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4. ØÇ³Ý³ÉÝ áõÅÇ Ù»ç ÏÙïÝÇ ÙÇ³Ý³Éáõ Ù³ëÇÝ ÷³ëï³ÃáõÕÃÁ ØÇ³íáñí³Í ³½·»ñÇ Ï³½Ù³Ï»ñåáõÃÛ³Ý ¶ÉË³íáñ ù³ñïáõÕ³ñÇÝ Ç å³Ñ Ñ³ÝÓÝ»Éáõ ÙÇçáóáí£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5. ØÇ³íáñí³Í ³½·»ñÇ Ï³½Ù³Ï»ñåáõÃÛ³Ý ¶ÉË³íáñ ù³ñïáõÕ³ñÁ ëáõÛÝ ²ñÓ³Ý³·ñáõÃÛáõÝÁ ëïáñ³·ñ³Í Ï³Ù Ýñ³Ý ÙÇ³ó³Í µáÉáñ å»ïáõÃÛáõÝÝ»ñÇÝ ÏÍ³ÝáõóÇ Ûáõñ³ù³ÝãÛáõñ Ýáñ í³í»ñ³·Çñ Ï³Ù ÙÇ³Ý³Éáõ Ù³ëÇÝ ÷³ëï³ÃáõÕÃ Ç å³Ñ ëï³Ý³Éáõ Ù³ëÇÝ£</w:t>
      </w:r>
    </w:p>
    <w:p>
      <w:pPr>
        <w:pStyle w:val="CM3"/>
        <w:spacing w:lineRule="auto" w:line="240"/>
        <w:ind w:right="50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3"/>
        <w:spacing w:lineRule="auto" w:line="24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28</w:t>
      </w:r>
    </w:p>
    <w:p>
      <w:pPr>
        <w:pStyle w:val="Default"/>
        <w:ind w:right="50" w:hanging="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1. êáõÛÝ ²ñÓ³Ý³·ñáõÃÛáõÝÝ áõÅÇ Ù»ç ÏÙïÝÇ ùë³Ý»ñáñ¹ í³í»ñ³·ÇñÁ Ï³Ù ÙÇ³Ý³Éáõ Ù³ëÇÝ ÷³ëï³ÃáõÕÃÁ ØÇ³íáñí³Í ³½·»ñÇ Ï³½Ù³Ï»ñåáõÃÛ³Ý ¶ÉË³íáñ ù³ñïáõÕ³ñÇÝ Ç å³Ñ Ñ³ÝÓÝ»Éáõó Ñ»ïá` »ñ»ëáõÝ»ñáñ¹ ûñÁ£ 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2. øë³Ý»ñáñ¹ í³í»ñ³·ÇñÁ Ï³Ù ÙÇ³Ý³Éáõ Ù³ëÇÝ ÷³ëï³ÃáõÕÃÁ ØÇ³íáñí³Í ³½·»ñÇ Ï³½Ù³Ï»ñåáõÃÛ³Ý ¶ÉË³íáñ ù³ñïáõÕ³ñÇÝ Ç å³Ñ Ñ³ÝÓÝ»Éáõó Ñ»ïá ëáõÛÝ ²ñÓ³Ý³·ñáõÃÛáõÝÁ í³í»ñ³óÝáÕ Ï³Ù Ýñ³Ý ÙÇ³óáÕ Ûáõñ³ù³ÝãÛáõñ å»ïáõÃÛ³Ý Ñ³Ù³ñ ëáõÛÝ ²ñÓ³Ý³·ñáõÃÛáõÝÝ áõÅÇ Ù»ç ÏÙïÝÇ í³í»ñ³·ÇñÁ Ï³Ù ÙÇ³Ý³Éáõ Ù³ëÇÝ ÷³ëï³ÃáõÕÃÁ Ç å³Ñ Ñ³ÝÓÝ»Éáõó Ñ»ïá` »ñ»ëáõÝ»ñáñ¹ ûñÁ£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29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êáõÛÝ ²ñÓ³Ý³·ñáõÃÛ³Ý ¹ñáõÛÃÝ»ñÝ ³é³Ýó áñ¨¿ ë³ÑÙ³Ý³÷³ÏÙ³Ý Ï³Ù µ³ó³éáõÃÛ³Ý Ïï³ñ³Íí»Ý ¹³ßÝ³ÛÇÝ å»ïáõÃÛáõÝÝ»ñÇ µáÉáñ ëáõµÛ»ÏïÝ»ñÇ íñ³£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30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êáõÛÝ ²ñÓ³Ý³·ñáõÃÛ³ÝÁ áã ÙÇ í»ñ³å³ÑáõÙ ãå»ïù ¿ ³ñíÇ£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31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êáõÛÝ ²ñÓ³Ý³·ñáõÃÛ³Ý ¹ñáõÛÃÝ»ñÁ ã»Ý ³½¹Ç Ï³É³Ý³í³Ûñ»ñ ³Ûó»É»Éáõ Ñ³Ù³Ï³ñ· ë³ÑÙ³ÝáÕ áñ¨¿ ï³ñ³Í³ßñç³Ý³ÛÇÝ ÏáÝí»ÝóÇ³Ûáí Ø³ëÝ³ÏÇó å»ïáõÃÛáõÝÝ»ñÇ ëï³ÝÓÝ³Í å³ñï³íáñáõÃÛáõÝÝ»ñÇ íñ³£ Î³ÝË³ñ·»ÉÙ³Ý »ÝÃ³ÏáÙÇï»Ý ¨ ÝÙ³Ý ï³ñ³Í³ßñç³Ý³ÛÇÝ ÏáÝí»ÝóÇ³Ý»ñáí ëï»ÕÍí³Í Ù³ñÙÇÝÝ»ñÁ Ëñ³ËáõëíáõÙ »Ý ËáñÑñ¹³Ïó»É ¨ Ñ³Ù³·áñÍ³Ïó»É` ÏñÏÝáõÃÛáõÝÝ»ñÇó Ëáõë³÷»Éáõ ¨ ëáõÛÝ ²ñÓ³Ý³·ñáõÃÛ³Ý Ýå³ï³ÏÝ»ñÝ ³ñ¹ÛáõÝ³í»ï Ï»ñåáí Çñ³Ï³Ý³óÝ»Éáõ Ýå³ï³Ïáí£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32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êáõÛÝ ²ñÓ³Ý³·ñáõÃÛ³Ý ¹ñáõÛÃÝ»ñÁ ã»Ý ³½¹áõÙ áã 1949 Ãí³Ï³ÝÇ û·áëïáëÇ 12-Ç` ÄÝ¨Ç ãáñë ÏáÝí»ÝóÇ³Ý»ñáí ¨ 1977 Ãí³Ï³ÝÇ ÑáõÝÇëÇ 8-ÇÝ ÁÝ¹áõÝí³Í ¹ñ³Ýó Éñ³óáõóÇã ³ñÓ³Ý³·ñáõÃÛáõÝÝ»ñáí Ø³ëÝ³ÏÇó å»ïáõÃÛáõÝÝ»ñÇ ëï³ÝÓÝ³Í å³ñï³íáñáõÃÛáõÝÝ»ñÇ ¨ áã ¿É ÙÇç³½·³ÛÇÝ Ù³ñ¹³ëÇñ³Ï³Ý Çñ³íáõÝùáí ãÝ³Ë³ï»ëí³Í Çñ³íÇ×³ÏÝ»ñáõÙ Ï³É³Ý³í³Ûñ»ñ ³Ûó»É»Éáõ Î³ñÙÇñ Ë³ãÇ ÙÇç³½·³ÛÇÝ ÏáÙÇï»ÇÝ ó³ÝÏ³ó³Í Ø³ëÝ³ÏÇó å»ïáõÃÛ³Ý ÏáÕÙÇó ïñí³Í ÉÇ³½áñáõÃÛ³Ý íñ³£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33</w:t>
      </w:r>
    </w:p>
    <w:p>
      <w:pPr>
        <w:pStyle w:val="Default"/>
        <w:ind w:right="50" w:hanging="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1. Úáõñ³ù³ÝãÛáõñ Ø³ëÝ³ÏÇó å»ïáõÃÛáõÝ ó³ÝÏ³ó³Í Å³Ù³Ý³Ï Ï³ñáÕ ¿ ¹³¹³ñ»óÝ»É ëáõÛÝ ²ñÓ³Ý³·ñáõÃÛ³Ý ·áñÍáÕáõÃÛáõÝÁ ØÇ³íáñí³Í ³½·»ñÇ Ï³½Ù³Ï»ñåáõÃÛ³Ý ¶ÉË³íáñ ù³ñïáõÕ³ñÇÝ ·ñ³íáñ Í³Ýáõó»Éáõ ÙÇçáóáí, áñÁ ³Û¹ Ù³ëÇÝ ³ÛÝáõÑ»ï¨ Ïï»Õ»Ï³óÝÇ ëáõÛÝ ²ñÓ³Ý³·ñáõÃÛ³Ý ¨ ÎáÝí»ÝóÇ³ÛÇ ÙÛáõë Ø³ëÝ³ÏÇó å»ïáõÃÛáõÝÝ»ñÇÝ£ ¶áñÍáÕáõÃÛ³Ý ¹³¹³ñ»óáõÙÝ áõÅÇ Ù»ç ÏÙïÝÇ Í³ÝáõóáõÙÁ ¶ÉË³íáñ ù³ñïáõÕ³ñÇ ëï³Ý³Éáõó Ñ»ïá Ù»Ï ï³ñÇ ³Ýó£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2. ²Û¹åÇëáí, ·áñÍáÕáõÃÛ³Ý ¹³¹³ñ»óáõÙÁ Ø³ëÝ³ÏÇó å»ïáõÃÛ³ÝÁ ãÇ ³½³ïÇ ëáõÛÝ ²ñÓ³Ý³·ñáõÃÛ³Ùµ ëï³ÝÓÝ³Í Çñ å³ñï³íáñáõÃÛáõÝÝ»ñÇ Ï³ï³ñáõÙÇó ·áñÍáÕáõÃÛ³Ý ¹³¹³ñ»óÙ³Ý áõÅÇ Ù»ç ÙïÝ»Éáõ ûñí³ÝÇó ³é³ç ï»ÕÇ áõÝ»ó³Í ó³ÝÏ³ó³Í ·áñÍáÕáõÃÛ³Ý Ï³Ù Çñ³íÇ×³ÏÇ ÝÏ³ïÙ³Ùµ Ï³Ù ³ÛÝ ÙÇçáóÝ»ñÇ ÝÏ³ïÙ³Ùµ, áñáÝù Î³ÝË³ñ·»ÉÙ³Ý »ÝÃ³ÏáÙÇï»Ý áñáß»É ¿ñ Ï³Ù Ï³ñáÕ ¿ñ áñáß»É Ó»éÝ³ñÏ»É Ñ³Ù³å³ï³ëË³Ý Ø³ëÝ³ÏÇó å»ïáõÃÛ³Ý ÝÏ³ïÙ³Ùµ. ·áñÍáÕáõÃÛ³Ý ¹³¹³ñ»óáõÙÁ áñ¨¿ Ï»ñå ãÇ ËáãÁÝ¹áïÇ ÙÇÝã¨ ·áñÍáÕáõÃÛ³Ý ¹³¹³ñ»óÙ³Ý áõÅÇ Ù»ç ÙïÝ»ÉÁ Î³ÝË³ñ·»ÉÙ³Ý »ÝÃ³ÏáÙÇï»Ç ÏáÕÙÇó ùÝÝáõÃÛ³ÝÝ ³éÝí³Í ó³ÝÏ³ó³Í ·áñÍÇ ùÝÝ³ñÏÙ³Ý ß³ñáõÝ³ÏÙ³ÝÁ£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3. Ø³ëÝ³ÏÇó å»ïáõÃÛ³Ý Ñ³Ù³ñ ·áñÍáÕáõÃÛ³Ý ¹³¹³ñ»óÙ³Ý áõÅÇ Ù»ç ÙïÝ»Éáõ Ñ³çáñ¹ ûñí³ÝÇó Î³ÝË³ñ·»ÉÙ³Ý »ÝÃ³ÏáÙÇï»Ý ãå»ïù ¿ ëÏëÇ ³Û¹ å»ïáõÃÛ³Ý í»ñ³µ»ñÛ³É áñ¨¿ Ýáñ ·áñÍÇ ùÝÝáõÃÛáõÝ£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34</w:t>
      </w:r>
    </w:p>
    <w:p>
      <w:pPr>
        <w:pStyle w:val="Default"/>
        <w:ind w:right="50" w:hanging="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1. êáõÛÝ ²ñÓ³Ý³·ñáõÃÛ³Ý Ûáõñ³ù³ÝãÛáõñ Ø³ëÝ³ÏÇó å»ïáõÃÛáõÝ Ï³ñáÕ ¿ ³é³ç³ñÏ»É ÷á÷áËáõÃÛáõÝ ¨ ³ÛÝ Ý»ñÏ³Û³óÝ»É ØÇ³íáñí³Í ³½·»ñÇ Ï³½Ù³Ï»ñåáõÃÛ³Ý ¶ÉË³íáñ ù³ñïáõÕ³ñÇÝ£ ¶ÉË³íáñ ù³ñïáõÕ³ñÁ, ³ÛÝáõÑ»ï¨, ³é³ç³ñÏí³Í ÷á÷áËáõÃÛáõÝÁ ÏáõÕ³ñÏÇ ëáõÛÝ ²ñÓ³Ý³·ñáõÃÛ³Ý Ø³ëÝ³ÏÇó å»ïáõÃÛáõÝÝ»ñÇÝ` ËÝ¹ñ»Éáí, áñ Ýñ³Ýù Çñ»Ý ï»Õ»Ï³óÝ»Ý ³é³ç³ñÏáõÃÛáõÝÝ»ñÁ ùÝÝ³ñÏ»Éáõ ¨ ¹ñ³Ýó í»ñ³µ»ñÛ³É ùí»³ñÏ»Éáõ Ýå³ï³Ïáí Ø³ëÝ³ÏÇó å»ïáõÃÛáõÝÝ»ñÇ Ñ³Ù³ÅáÕáí Ññ³íÇñ»ÉáõÝ Çñ»Ýó Ñ³í³ÝáõÃÛ³Ý Ù³ëÇÝ£ ÜÙ³Ý Ñ³Õáñ¹³·ñáõÃÛ³Ý ûñí³ÝÇó Ñ»ïá` ãáñë ³Ùëí³ ÁÝÃ³óùáõÙ, Ø³ëÝ³ÏÇó å»ïáõÃÛáõÝÝ»ñÇ ³éÝí³½Ý Ù»Ï »ññáñ¹Ç ÏáÕÙÇó ÝÙ³Ý Ñ³Ù³ÅáÕáíÇ ·áõÙ³ñÙ³ÝÁ Ñ³í³ÝáõÃÛáõÝ ïñí»Éáõ ¹»åùáõÙ ¶ÉË³íáñ ù³ñïáõÕ³ñÁ Ññ³íÇñáõÙ ¿ Ñ³Ù³ÅáÕáíÁ ØÇ³íáñí³Í ³½·»ñÇ Ï³½Ù³Ï»ñåáõÃÛ³Ý Ñáí³Ýáõ Ý»ñùá£ Ð³Ù³ÅáÕáíÇÝ Ý»ñÏ³ ¨ ùí»³ñÏáõÃÛ³ÝÁ Ù³ëÝ³ÏóáÕ Ø³ëÝ³ÏÇó å»ïáõÃÛáõÝÝ»ñÇ »ñÏáõ »ññáñ¹Ç ÏáÕÙÇó ÁÝ¹áõÝí³Í ó³ÝÏ³ó³Í ÷á÷áËáõÃÛáõÝ ØÇ³íáñí³Í ³½·»ñÇ Ï³½Ù³Ï»ñåáõÃÛ³Ý ¶ÉË³íáñ ù³ñïáõÕ³ñÇ ÏáÕÙÇó ÏÝ»ñÏ³Û³óíÇ µáÉáñ Ø³ëÝ³ÏÇó å»ïáõÃÛáõÝÝ»ñÇ ÁÝ¹áõÝÙ³ÝÁ£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2. êáõÛÝ Ñá¹í³ÍÇ 1-ÇÝ Ï»ïÇ Ñ³Ù³Ó³ÛÝ ÁÝ¹áõÝí³Í ÷á÷áËáõÃÛáõÝÝ áõÅÇ Ù»ç ÏÙïÝÇ, »ñµ ÏÁÝ¹áõÝíÇ ëáõÛÝ ²ñÓ³Ý³·ñáõÃÛ³Ý Ø³ëÝ³ÏÇó å»ïáõÃÛáõÝÝ»ñÇ »ñÏáõ »ññáñ¹Ç ÏáÕÙÇó` Çñ»Ýó Ñ³Ù³å³ï³ëË³Ý ë³ÑÙ³Ý³¹ñ³Ï³Ý ·áñÍÁÝÃ³óÝ»ñÇ Ñ³Ù³Ó³ÛÝ£ 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3. öá÷áËáõÃÛáõÝÝ»ñÇ áõÅÇ Ù»ç ÙïÝ»Éáõó Ñ»ïá ¹ñ³Ýù å³ñï³¹Çñ Ï¹³éÝ³Ý ³ÛÝ Ø³uÝ³ÏÇó å»ïáõÃÛáõÝÝ»ñÇ Ñ³Ù³ñ, áñáÝù ¹ñ³Ýù ÁÝ¹áõÝ»É »Ý. ÙÛáõu Ø³uÝ³ÏÇó å»ïáõÃÛáõÝÝ»ñÇ Ñ³Ù³ñ å³ñï³¹Çñ áõÅ ÏáõÝ»Ý³Ý uáõÛÝ ²ñÓ³Ý³·ñáõÃÛ³Ý ¹ñáõÛÃÝ»ñÁ ¨ Ýñ³Ýó ÏáÕÙÇó ³é³í»É í³Õ ÁÝ¹áõÝí³Í ó³ÝÏ³ó³Í ÷á÷áËáõÃÛáõÝÁ: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35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Î³ÝË³ñ·»ÉÙ³Ý »ÝÃ³ÏáÙÇï»Ç ¨ Ï³ÝË³ñ·»ÉÙ³Ý ³½·³ÛÇÝ Ù»Ë³ÝÇ½ÙÝ»ñÇ ³Ý¹³ÙÝ»ñÇÝ Çñ»Ýó ·áñÍ³éáõÛÃÝ»ñÇ ³ÝÏ³Ë Çñ³Ï³Ý³óÙ³Ý Ñ³Ù³ñ Ïïñí»Ý ³ÝÑñ³Å»ßï ³ñïáÝáõÃÛáõÝÝ»ñ ¨ ³ÝÓ»éÝÙË»ÉÇáõÃÛáõÝ£ Î³ÝË³ñ·»ÉÙ³Ý »ÝÃ³ÏáÙÇï»Ç ³Ý¹³ÙÝ»ñÇÝ Ïïñí»Ý ØÇ³íáñí³Í ³½·»ñÇ Ï³½Ù³Ï»ñåáõÃÛ³Ý` 1946 Ãí³Ï³ÝÇ ÷»ïñí³ñÇ 13-Ç` ²ñïáÝáõÃÛáõÝÝ»ñÇ ¨ ³ÝÓ»éÝÙË»ÉÇáõÃÛáõÝÝÝ»ñÇ Ù³ëÇÝ ÏáÝí»ÝóÇ³ÛÇ 22-ñ¹ µ³ÅÝáí Ý³Ë³ï»ëí³Í ³ñïáÝáõÃÛáõÝÝ»ñÝ áõ ³ÝÓ»éÝÙË»ÉÇáõÃÛáõÝÁ` ³Û¹ ÏáÝí»ÝóÇ³ÛÇ 23-ñ¹ µ³ÅÝÇ ¹ñáõÛÃÝ»ñÇ å³Ñå³ÝÙ³Ùµ£  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36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CM15"/>
        <w:spacing w:before="0" w:after="0"/>
        <w:ind w:right="50"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Ø³ëÝ³ÏÇó å»ïáõÃÛáõÝ ³Ûó»ÉáõÃÛáõÝ Ï³ï³ñ»ÉÇë Î³ÝË³ñ·»ÉÙ³Ý »ÝÃ³ÏáÙÇï»Ç ³Ý¹³ÙÝ»ñÁ, ãíÝ³ë»Éáí ëáõÛÝ ²ñÓ³Ý³·ñáõÃÛ³Ý ¹ñáõÛÃÝ»ñÝ áõ Ýå³ï³ÏÝ»ñÁ ¨ ³ÛÝ ³ñïáÝáõÃÛáõÝÝ»ñÝ áõ ³ÝÓ»éÝÙË»ÉÇáõÃÛáõÝÁ, áñáÝù Ï³ñáÕ »Ý Ýñ³Ýó ïñ³Ù³¹ñí»É, å»ïù ¿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³) Ñ³ñ·»Ý ³Ûó»É³Í å»ïáõÃÛ³Ý ûñ»ÝùÝ»ñÝ áõ Ï³ÝáÝÝ»ñÁ.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µ) Ó»éÝå³Ñ ÙÝ³Ý Çñ»Ýó å³ñï³Ï³ÝáõÃÛáõÝÝ»ñÇ ³ÝÏáÕÙÝ³Ï³É ¨ ÙÇç³½·³ÛÇÝ µÝáõÛÃÇ Ñ»ï ³ÝÑ³Ù³ï»Õ»ÉÇ áñ¨¿ ·áñÍáÕáõÃÛáõÝÇó Ï³Ù ·áñÍáõÝ»áõÃÛáõÝÇó£ </w:t>
      </w:r>
    </w:p>
    <w:p>
      <w:pPr>
        <w:pStyle w:val="CM15"/>
        <w:spacing w:before="0" w:after="0"/>
        <w:ind w:right="50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CM15"/>
        <w:spacing w:before="0" w:after="0"/>
        <w:ind w:right="5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37</w:t>
      </w:r>
    </w:p>
    <w:p>
      <w:pPr>
        <w:pStyle w:val="Default"/>
        <w:ind w:right="50" w:hanging="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1. UáõÛÝ ²ñÓ³Ý³·ñáõÃÛáõÝÁ, áñÇ ³ñ³µ»ñ»Ý, ãÇÝ³ñ»Ý, ³Ý·É»ñ»Ý, ýñ³Ýë»ñ»Ý, éáõë»ñ»Ý ¨ Çëå³Ý»ñ»Ý ï»ùuï»ñÁ Ñ³í³u³ñ³½áñ »Ý, Ç å³Ñ ÏïñíÇ ØÇ³íáñí³Í ³½·»ñÇ Ï³½Ù³Ï»ñåáõÃÛ³Ý ¶ÉË³íáñ ù³ñïáõÕ³ñÇÝ: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en-US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2. ØÇ³íáñí³Í ³½·»ñÇ Ï³½Ù³Ï»ñåáõÃÛ³Ý ¶ÉË³íáñ ù³ñïáõÕ³ñÁ uáõÛÝ ²ñÓ³Ý³·ñáõÃÛ³Ý Ñ³ëï³ïí³Í å³ï×»ÝÝ»ñÁ ÏáõÕ³ñÏÇ µáÉáñ å»ïáõÃÛáõÝÝ»ñÇÝ:</w:t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en-US"/>
        </w:rPr>
      </w:pPr>
      <w:r>
        <w:rPr>
          <w:rFonts w:cs="Times Armenian" w:ascii="Times Armenian" w:hAnsi="Times Armenian"/>
          <w:color w:val="000000"/>
          <w:sz w:val="22"/>
          <w:szCs w:val="22"/>
          <w:lang w:val="en-US"/>
        </w:rPr>
      </w:r>
    </w:p>
    <w:p>
      <w:pPr>
        <w:pStyle w:val="Default"/>
        <w:ind w:right="50"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en-US"/>
        </w:rPr>
      </w:pPr>
      <w:r>
        <w:rPr>
          <w:rFonts w:cs="Times Armenian" w:ascii="Times Armenian" w:hAnsi="Times Armenian"/>
          <w:color w:val="000000"/>
          <w:sz w:val="22"/>
          <w:szCs w:val="22"/>
          <w:lang w:val="en-US"/>
        </w:rPr>
      </w:r>
    </w:p>
    <w:p>
      <w:pPr>
        <w:pStyle w:val="Default"/>
        <w:ind w:right="50" w:firstLine="720"/>
        <w:jc w:val="both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²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ñÓ³Ý³·ñáõÃÛáõÝ áõÅÇ Ù»ç ¿ Ùï»É 2006Ã. ÑáÏï»Ùµ»ñÇ 14-Ç</w:t>
      </w:r>
      <w:r>
        <w:rPr>
          <w:rFonts w:cs="Times Armenian" w:ascii="Times Armenian" w:hAnsi="Times Armenian"/>
          <w:b/>
          <w:sz w:val="22"/>
          <w:szCs w:val="22"/>
          <w:lang w:val="en-US"/>
        </w:rPr>
        <w:t>ó</w:t>
      </w:r>
    </w:p>
    <w:sectPr>
      <w:type w:val="continuous"/>
      <w:pgSz w:w="12240" w:h="15840"/>
      <w:pgMar w:left="1080" w:right="850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Tahoma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22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7:04:00Z</dcterms:created>
  <dc:creator>csi</dc:creator>
  <dc:description/>
  <cp:keywords/>
  <dc:language>en-US</dc:language>
  <cp:lastModifiedBy>Computer</cp:lastModifiedBy>
  <cp:lastPrinted>2005-09-13T10:30:00Z</cp:lastPrinted>
  <dcterms:modified xsi:type="dcterms:W3CDTF">2006-12-05T12:46:00Z</dcterms:modified>
  <cp:revision>8</cp:revision>
  <dc:subject/>
  <dc:title>Optional Protocol to the Convention against Torture and other Cruel, Inhuman or </dc:title>
</cp:coreProperties>
</file>